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</w:t>
      </w:r>
      <w:r>
        <w:rPr/>
        <w:t xml:space="preserve"> 3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zxx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  постановлению администрации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гвардейского сельского поселения Каневского района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_______________   №________ </w:t>
            </w:r>
          </w:p>
        </w:tc>
      </w:tr>
    </w:tbl>
    <w:p>
      <w:pPr>
        <w:pStyle w:val="Heading1"/>
        <w:rPr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Heading1"/>
        <w:rPr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b w:val="false"/>
          <w:caps w:val="false"/>
          <w:smallCaps w:val="false"/>
          <w:color w:val="000000"/>
          <w:sz w:val="28"/>
          <w:szCs w:val="28"/>
        </w:rPr>
        <w:t>Расходы  местного бюджета за 9 месяцев 2019 года</w:t>
      </w:r>
    </w:p>
    <w:p>
      <w:pPr>
        <w:pStyle w:val="Heading1"/>
        <w:rPr/>
      </w:pPr>
      <w:r>
        <w:rPr>
          <w:b w:val="false"/>
          <w:caps w:val="false"/>
          <w:smallCaps w:val="false"/>
          <w:color w:val="000000"/>
          <w:sz w:val="28"/>
          <w:szCs w:val="28"/>
        </w:rPr>
        <w:t>по разделам и подразделам классификации расходов бюджет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                                  тыс.руб.</w:t>
      </w:r>
    </w:p>
    <w:tbl>
      <w:tblPr>
        <w:tblW w:w="972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00"/>
        <w:gridCol w:w="720"/>
        <w:gridCol w:w="1260"/>
        <w:gridCol w:w="1260"/>
      </w:tblGrid>
      <w:tr>
        <w:trPr>
          <w:trHeight w:val="571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Наименовани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РЗ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П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, утвержденный решением Совета Красногвардейского сельского поселения Каневского района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ссовое исполнение за 3 кв. 2019 год</w:t>
            </w:r>
          </w:p>
        </w:tc>
      </w:tr>
      <w:tr>
        <w:trPr>
          <w:trHeight w:val="28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zxx"/>
              </w:rPr>
              <w:t>Общегосударственные вопросы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zxx"/>
              </w:rPr>
              <w:t>0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bidi="zxx"/>
              </w:rPr>
              <w:t>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zxx"/>
              </w:rPr>
              <w:t>5350,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zxx"/>
              </w:rPr>
              <w:t>4048,7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0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0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689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475,1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0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0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1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2489,5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0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0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21,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21,3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zxx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zxx"/>
              </w:rPr>
              <w:t>0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zxx"/>
              </w:rPr>
              <w:t>0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en-US" w:bidi="zxx"/>
              </w:rPr>
              <w:t>Резервные фонды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zxx"/>
              </w:rPr>
              <w:t>0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zxx"/>
              </w:rPr>
              <w:t>1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83" w:hRule="atLeast"/>
        </w:trPr>
        <w:tc>
          <w:tcPr>
            <w:tcW w:w="55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198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872,8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zxx"/>
              </w:rPr>
              <w:t xml:space="preserve">Национальная оборона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zxx"/>
              </w:rPr>
              <w:t>0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zxx"/>
              </w:rPr>
              <w:t>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zxx"/>
              </w:rPr>
              <w:t>221,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zxx"/>
              </w:rPr>
              <w:t>153,0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0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0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53,0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  <w:t>0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  <w:t>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  <w:t>16,2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zxx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zxx"/>
              </w:rPr>
              <w:t>0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zxx"/>
              </w:rPr>
              <w:t>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zxx"/>
              </w:rPr>
              <w:t>9168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zxx"/>
              </w:rPr>
              <w:t>792,9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zxx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zxx"/>
              </w:rPr>
              <w:t>0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zxx"/>
              </w:rPr>
              <w:t>0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0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0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908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742,9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zxx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zxx"/>
              </w:rPr>
              <w:t>0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zxx"/>
              </w:rPr>
              <w:t>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zxx"/>
              </w:rPr>
              <w:t>1795,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zxx"/>
              </w:rPr>
              <w:t>1591,9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zxx"/>
              </w:rPr>
              <w:t>Коммунальное хозяйство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zxx"/>
              </w:rPr>
              <w:t>0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zxx"/>
              </w:rPr>
              <w:t>0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>1359,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>1184,7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0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0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,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407,2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zxx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zxx"/>
              </w:rPr>
              <w:t>0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zxx"/>
              </w:rPr>
              <w:t>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7133,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5030,8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Культур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0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0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443,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486,6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чная система муниципального образования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0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0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9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44,2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zxx"/>
              </w:rPr>
              <w:t>Социальная политик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zxx"/>
              </w:rPr>
              <w:t>1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zxx"/>
              </w:rPr>
              <w:t>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156,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Пенсионное обеспечение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0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51,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0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zxx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 w:bidi="zxx"/>
              </w:rPr>
              <w:t>Физическая культура и спорт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 w:bidi="zxx"/>
              </w:rPr>
              <w:t>1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 w:bidi="zxx"/>
              </w:rPr>
              <w:t>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,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zxx"/>
              </w:rPr>
              <w:t>Массовый спорт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zxx"/>
              </w:rPr>
              <w:t>1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zxx"/>
              </w:rPr>
              <w:t>0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zxx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zxx"/>
              </w:rPr>
              <w:t>1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zxx"/>
              </w:rPr>
              <w:t>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zxx"/>
              </w:rPr>
              <w:t>9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zxx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0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Всего расходов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23860,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1  11735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 отдела учета и отчетности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расногвардейского сельского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А. Ю. Дон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suppressAutoHyphens w:val="false"/>
      <w:jc w:val="center"/>
      <w:outlineLvl w:val="0"/>
    </w:pPr>
    <w:rPr>
      <w:rFonts w:ascii="Times New Roman" w:hAnsi="Times New Roman" w:eastAsia="Times New Roman" w:cs="Times New Roman"/>
      <w:b/>
      <w:bCs/>
      <w:caps/>
      <w:color w:val="000000"/>
      <w:spacing w:val="-1"/>
      <w:sz w:val="24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5:14:00Z</dcterms:created>
  <dc:creator>Пользователь</dc:creator>
  <dc:description/>
  <cp:keywords/>
  <dc:language>en-US</dc:language>
  <cp:lastModifiedBy>KRASN</cp:lastModifiedBy>
  <cp:lastPrinted>2019-11-08T10:48:00Z</cp:lastPrinted>
  <dcterms:modified xsi:type="dcterms:W3CDTF">2019-11-08T06:50:00Z</dcterms:modified>
  <cp:revision>17</cp:revision>
  <dc:subject/>
  <dc:title>                                                                  Приложение 3</dc:title>
</cp:coreProperties>
</file>