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7"/>
        <w:gridCol w:w="5421"/>
      </w:tblGrid>
      <w:tr>
        <w:trPr/>
        <w:tc>
          <w:tcPr>
            <w:tcW w:w="44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2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4</w:t>
            </w:r>
          </w:p>
        </w:tc>
      </w:tr>
      <w:tr>
        <w:trPr/>
        <w:tc>
          <w:tcPr>
            <w:tcW w:w="4407" w:type="dxa"/>
            <w:tcBorders/>
          </w:tcPr>
          <w:p>
            <w:pPr>
              <w:pStyle w:val="Normal"/>
              <w:ind w:right="-474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тверждено</w:t>
            </w:r>
          </w:p>
        </w:tc>
        <w:tc>
          <w:tcPr>
            <w:tcW w:w="542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о</w:t>
            </w:r>
          </w:p>
        </w:tc>
      </w:tr>
      <w:tr>
        <w:trPr/>
        <w:tc>
          <w:tcPr>
            <w:tcW w:w="44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2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шением сессии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асногвардейского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</w:t>
            </w:r>
          </w:p>
        </w:tc>
      </w:tr>
      <w:tr>
        <w:trPr/>
        <w:tc>
          <w:tcPr>
            <w:tcW w:w="44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2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невского района</w:t>
            </w:r>
          </w:p>
        </w:tc>
      </w:tr>
      <w:tr>
        <w:trPr/>
        <w:tc>
          <w:tcPr>
            <w:tcW w:w="44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2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__________________   №______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455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и финансирования дефицит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бюджета  Красногвардейского сельского поселения за  2020 года по кодам классификации  источников финансирования  дефицита бюджет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ыс. рублей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030"/>
        <w:gridCol w:w="2700"/>
        <w:gridCol w:w="1260"/>
        <w:gridCol w:w="1153"/>
      </w:tblGrid>
      <w:tr>
        <w:trPr>
          <w:trHeight w:val="409" w:hRule="atLeast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 w:bidi="zxx"/>
              </w:rPr>
              <w:t xml:space="preserve">Наименование групп, подгрупп, статей, подстатей, элементов, программ (подпрограмм), 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zxx" w:bidi="zxx"/>
              </w:rPr>
              <w:t>кодов экономической классификац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 w:bidi="zxx"/>
              </w:rPr>
              <w:t xml:space="preserve"> источников внутреннего финансирования дефицита бюджета </w:t>
            </w:r>
          </w:p>
        </w:tc>
        <w:tc>
          <w:tcPr>
            <w:tcW w:w="3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твержденные бюджетные назначения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zxx" w:bidi="zxx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совое исполнение за 2020 год</w:t>
            </w:r>
          </w:p>
        </w:tc>
      </w:tr>
      <w:tr>
        <w:trPr>
          <w:trHeight w:val="996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 w:bidi="zxx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ор источника финансиров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zxx" w:bidi="zxx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zxx" w:bidi="zxx"/>
              </w:rPr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 w:bidi="zxx"/>
              </w:rPr>
              <w:t>1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 w:bidi="zxx"/>
              </w:rPr>
              <w:t>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 w:bidi="zxx"/>
              </w:rPr>
              <w:t>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 w:bidi="zxx"/>
              </w:rPr>
              <w:t>4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 w:bidi="zxx"/>
              </w:rPr>
              <w:t>5</w:t>
            </w:r>
          </w:p>
        </w:tc>
      </w:tr>
      <w:tr>
        <w:trPr>
          <w:trHeight w:val="58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 w:bidi="zxx"/>
              </w:rPr>
              <w:t>Источники финансирования дефицита бюджетов - всего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 w:bidi="zxx"/>
              </w:rPr>
              <w:t>х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 w:bidi="zxx"/>
              </w:rPr>
              <w:t>х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 w:bidi="zxx"/>
              </w:rPr>
              <w:t>2103,5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 w:bidi="zxx"/>
              </w:rPr>
              <w:t>1617,0</w:t>
            </w:r>
          </w:p>
        </w:tc>
      </w:tr>
      <w:tr>
        <w:trPr>
          <w:trHeight w:val="51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 w:bidi="zxx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 w:bidi="zxx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zxx" w:bidi="zxx"/>
              </w:rPr>
              <w:t>01 03 00 00 00 0000 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 w:bidi="zxx"/>
              </w:rPr>
              <w:t>1610,1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 w:bidi="zxx"/>
              </w:rPr>
              <w:t>1610,1</w:t>
            </w:r>
          </w:p>
        </w:tc>
      </w:tr>
      <w:tr>
        <w:trPr>
          <w:trHeight w:val="51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 w:bidi="zxx"/>
              </w:rPr>
              <w:t>Бюджетный кредит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 w:bidi="zxx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zxx" w:bidi="zxx"/>
              </w:rPr>
              <w:t>01 03 01 00 00 0000 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 w:bidi="zxx"/>
              </w:rPr>
              <w:t>1610,1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 w:bidi="zxx"/>
              </w:rPr>
              <w:t>1610,1</w:t>
            </w:r>
          </w:p>
        </w:tc>
      </w:tr>
      <w:tr>
        <w:trPr>
          <w:trHeight w:val="51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 w:bidi="zxx"/>
              </w:rPr>
              <w:t>Получение бюджетных кредитов от других бюджетов бюджетной системы Российской Федерации в валюте  Российской Федерации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 w:bidi="zxx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zxx" w:bidi="zxx"/>
              </w:rPr>
              <w:t>01 03 01 00 00 0000 7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 w:bidi="zxx"/>
              </w:rPr>
              <w:t>4025,0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 w:bidi="zxx"/>
              </w:rPr>
              <w:t>4025,0</w:t>
            </w:r>
          </w:p>
        </w:tc>
      </w:tr>
      <w:tr>
        <w:trPr>
          <w:trHeight w:val="51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 w:bidi="zxx"/>
              </w:rPr>
              <w:t>Получение кредитов от других бюджетов бюджетной системы Российской Федерации бюджетами сельских поселений в валюте  Российской Федерации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 w:bidi="zxx"/>
              </w:rPr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zxx" w:bidi="zxx"/>
              </w:rPr>
              <w:t>01 03 01 00 10 0000 7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 w:bidi="zxx"/>
              </w:rPr>
              <w:t>4025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 w:bidi="zxx"/>
              </w:rPr>
              <w:t>4025,0</w:t>
            </w:r>
          </w:p>
        </w:tc>
      </w:tr>
      <w:tr>
        <w:trPr>
          <w:trHeight w:val="51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 w:bidi="zxx"/>
              </w:rPr>
              <w:t>Погашение бюджетнх кредитов, полученных от других бюджетов бюджетной системы Российской Федерации в валюте  Российской Федерации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 w:bidi="zxx"/>
              </w:rPr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zxx" w:bidi="zxx"/>
              </w:rPr>
              <w:t>01 03 01 00 00 0000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 w:bidi="zxx"/>
              </w:rPr>
              <w:t>-2414,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 w:bidi="zxx"/>
              </w:rPr>
              <w:t>-2414,9</w:t>
            </w:r>
          </w:p>
        </w:tc>
      </w:tr>
      <w:tr>
        <w:trPr>
          <w:trHeight w:val="51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 w:bidi="zxx"/>
              </w:rPr>
              <w:t>Погашение бюджетами сельских поселений кредитов от других бюджетов бюджетной системы Российской Федерации бюджетами поселений в валюте  Российской Федерации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 w:bidi="zxx"/>
              </w:rPr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zxx" w:bidi="zxx"/>
              </w:rPr>
              <w:t>01 03 01 00 10 0000 8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 w:bidi="zxx"/>
              </w:rPr>
              <w:t>-2414,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 w:bidi="zxx"/>
              </w:rPr>
              <w:t>-2414,9</w:t>
            </w:r>
          </w:p>
        </w:tc>
      </w:tr>
      <w:tr>
        <w:trPr>
          <w:trHeight w:val="51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 w:bidi="zxx"/>
              </w:rPr>
              <w:t>Изменение остатков средств на счетах по учету  средств бюджет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 w:bidi="zxx"/>
              </w:rPr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zxx" w:bidi="zxx"/>
              </w:rPr>
              <w:t>01 05 00 00 00 0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 w:bidi="zxx"/>
              </w:rPr>
              <w:t>493,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 w:bidi="zxx"/>
              </w:rPr>
              <w:t>6,9</w:t>
            </w:r>
          </w:p>
        </w:tc>
      </w:tr>
      <w:tr>
        <w:trPr>
          <w:trHeight w:val="42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zxx" w:bidi="zxx"/>
              </w:rPr>
              <w:t>Увеличение остатков средств бюджетов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 w:bidi="zxx"/>
              </w:rPr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zxx" w:bidi="zxx"/>
              </w:rPr>
              <w:t>01 05 00 00 00 000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>-23511,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 w:bidi="zxx"/>
              </w:rPr>
              <w:t>-23680,1</w:t>
            </w:r>
          </w:p>
        </w:tc>
      </w:tr>
      <w:tr>
        <w:trPr>
          <w:trHeight w:val="39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 w:bidi="zxx"/>
              </w:rPr>
              <w:t>Увеличение прочих остатков средств бюджетов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 w:bidi="zxx"/>
              </w:rPr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zxx" w:bidi="zxx"/>
              </w:rPr>
              <w:t>01 05 02 00 00 000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>-23511,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 w:bidi="zxx"/>
              </w:rPr>
              <w:t>-23680,1</w:t>
            </w:r>
          </w:p>
        </w:tc>
      </w:tr>
      <w:tr>
        <w:trPr>
          <w:trHeight w:val="51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 w:bidi="zxx"/>
              </w:rPr>
              <w:t>Увеличение прочих остатков денежных средств бюджетов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 w:bidi="zxx"/>
              </w:rPr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zxx" w:bidi="zxx"/>
              </w:rPr>
              <w:t>01 05 02 01 00 0000 5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>-23511,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 w:bidi="zxx"/>
              </w:rPr>
              <w:t>-23680,1</w:t>
            </w:r>
          </w:p>
        </w:tc>
      </w:tr>
      <w:tr>
        <w:trPr>
          <w:trHeight w:val="51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 w:bidi="zxx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 w:bidi="zxx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zxx" w:bidi="zxx"/>
              </w:rPr>
              <w:t>01 05 02 01 10 0000 5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>-23511,9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 w:bidi="zxx"/>
              </w:rPr>
              <w:t>-23680,1</w:t>
            </w:r>
          </w:p>
        </w:tc>
      </w:tr>
      <w:tr>
        <w:trPr>
          <w:trHeight w:val="412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zxx" w:bidi="zxx"/>
              </w:rPr>
              <w:t>Уменьшение остатков средств бюджетов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 w:bidi="zxx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zxx" w:bidi="zxx"/>
              </w:rPr>
              <w:t>01 05 00 00 00 0000 6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5,3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 w:bidi="zxx"/>
              </w:rPr>
              <w:t>23687,0</w:t>
            </w:r>
          </w:p>
        </w:tc>
      </w:tr>
      <w:tr>
        <w:trPr>
          <w:trHeight w:val="41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 w:bidi="zxx"/>
              </w:rPr>
              <w:t>Уменьшение прочих остатков средств бюджетов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 w:bidi="zxx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zxx" w:bidi="zxx"/>
              </w:rPr>
              <w:t>01 05 02 00 00 0000 6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5,3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 w:bidi="zxx"/>
              </w:rPr>
              <w:t>23687,0</w:t>
            </w:r>
          </w:p>
        </w:tc>
      </w:tr>
      <w:tr>
        <w:trPr>
          <w:trHeight w:val="51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772" w:leader="none"/>
              </w:tabs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 w:bidi="zxx"/>
              </w:rPr>
              <w:t>Уменьшение прочих остатков денежных средств бюджетов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 w:bidi="zxx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zxx" w:bidi="zxx"/>
              </w:rPr>
              <w:t>01 05 02 01 00 0000 6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5,3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 w:bidi="zxx"/>
              </w:rPr>
              <w:t>23687,0</w:t>
            </w:r>
          </w:p>
        </w:tc>
      </w:tr>
      <w:tr>
        <w:trPr>
          <w:trHeight w:val="578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 w:bidi="zxx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 w:bidi="zxx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zxx" w:bidi="zxx"/>
              </w:rPr>
              <w:t>01 05 02 01 10 0000 6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5,3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 w:bidi="zxx"/>
              </w:rPr>
              <w:t>23687,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Исполняющий обязанности начальника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дела учета и отчетности 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Красногвардейского сельского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поселения Каневского района                                                           Л.В. Грибенюк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rFonts w:ascii="Times New Roman" w:hAnsi="Times New Roman" w:eastAsia="Times New Roman" w:cs="Times New Roman"/>
      <w:b/>
      <w:bCs/>
      <w:caps/>
      <w:color w:val="000000"/>
      <w:spacing w:val="-1"/>
      <w:sz w:val="24"/>
      <w:szCs w:val="1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5:11:00Z</dcterms:created>
  <dc:creator>BUH-PC</dc:creator>
  <dc:description/>
  <cp:keywords/>
  <dc:language>en-US</dc:language>
  <cp:lastModifiedBy>KRASN</cp:lastModifiedBy>
  <cp:lastPrinted>2019-10-07T13:26:00Z</cp:lastPrinted>
  <dcterms:modified xsi:type="dcterms:W3CDTF">2021-04-16T05:42:00Z</dcterms:modified>
  <cp:revision>6</cp:revision>
  <dc:subject/>
  <dc:title>ПРИЛОЖЕНИЕ № 4</dc:title>
</cp:coreProperties>
</file>