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5.05pt" filled="f" o:ole="">
            <v:imagedata r:id="rId3" o:title=""/>
          </v:shape>
          <o:OLEObject Type="Embed" ProgID="" ShapeID="ole_rId2" DrawAspect="Content" ObjectID="_2131546618" r:id="rId2"/>
        </w:object>
      </w:r>
    </w:p>
    <w:p>
      <w:pPr>
        <w:pStyle w:val="Normal"/>
        <w:jc w:val="center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32"/>
        </w:rPr>
      </w:pPr>
      <w:r>
        <w:rPr>
          <w:b/>
          <w:caps/>
          <w:sz w:val="28"/>
          <w:szCs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АДМИНИСТРАЦИИ </w:t>
      </w:r>
      <w:r>
        <w:rPr>
          <w:b/>
          <w:bCs/>
          <w:caps/>
          <w:sz w:val="28"/>
        </w:rPr>
        <w:t xml:space="preserve">красногвардейскоГО </w:t>
      </w:r>
      <w:r>
        <w:rPr>
          <w:b/>
          <w:bCs/>
          <w:sz w:val="28"/>
        </w:rPr>
        <w:t xml:space="preserve">СЕЛЬСКОГО ПОСЕЛЕНИЯ КАНЕВСКОГО РАЙОНА 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8.04.2013                            </w:t>
        <w:tab/>
        <w:tab/>
        <w:t xml:space="preserve">                 № 36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Красногвардеец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подготовке и проведении на территории Красногвардейского сельского поселения торжественного митинга, посвящ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у Весны и Тру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В целях  продолжения традиций Первомая п о с т а н о в л я ю:</w:t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szCs w:val="28"/>
        </w:rPr>
        <w:t>Провести 1 мая  2013 года в населенных пунктах Красногвардейского сельского поселения  торжественные митинги, посвященные Празднику Весны и Труда: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- в 10 часов на площади Сельского Дома Культуры поселка Красногвардеец;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-   в 11 часов на площади Сельского клуба станицы Александровской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Для  подготовки и проведения  праздничных мероприятий создать организационный комитет  и утвердить  его состав  ( прилагается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онному комитету разработать и осуществить подготовку и проведение 1 мая 2013 года торжественных мероприятий, посвященных Празднику Весны и Труд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4. Руководителям  муниципальных  бюджетных учреждений культуры Красногвардейского сельского поселения  (Маклакова, Онищенко, Лесняк) разработать  культурную программу проведения Праздника Весны и Труда, уделив  особое внимание организации  праздничных концертов, выступлениям  коллективов художественной  самодеятельности на открытых площадк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 Предложить руководителям предприятий и организаций всех форм собственности,  учреждениям образования и здравоохранения принять участие в проведении торжественного митинга, посвященного  празднования Первом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едложить участковому уполномоченному полиции ОМВД по Каневскому району (Лысенко) в период проведения мероприятий обеспечить общественный порядок и безопасность  дорожного движения  в местах проведения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Организацию вопросов, связанных с решением основных мероприятий, проводимых  1 Мая, возложить на Жилину Веру Николаевну - заместителя главы, начальника общего отдела администрации Красногвардей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. Общему  отделу  администрации Красногвардейского сельского поселения (Жилина)  разместить  настоящее постановление на официальном сайте муниципального образования Каневской  район в информационно-коммуникационной  сети  «Интернет»  в разделе «Сельские  поселения», подразделе «Красногвардейское»  и обнародовать  в местах с массовым пребыванием  населения, на информационных стендах    муниципальных бюджетных учреждений  культуры и администраци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Постановление 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расногвардей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Каневского района</w:t>
        <w:tab/>
        <w:tab/>
        <w:tab/>
        <w:tab/>
        <w:t xml:space="preserve">                      Ю.В.Донец</w:t>
        <w:tab/>
        <w:tab/>
        <w:tab/>
        <w:t xml:space="preserve">                      </w:t>
        <w:tab/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гвардей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08.04.2013 № 3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О С Т А 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го комитета  по подготовке и провед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ржественного митинга, посвященного Празднику Весны и Тру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на</w:t>
        <w:tab/>
        <w:tab/>
        <w:tab/>
        <w:tab/>
        <w:tab/>
        <w:tab/>
        <w:t xml:space="preserve">- заместитель главы, начальни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а Николаевна                                            общего отдела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Красногвардей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поселения, председатель  </w:t>
        <w:tab/>
        <w:tab/>
        <w:tab/>
        <w:tab/>
        <w:tab/>
        <w:tab/>
        <w:tab/>
        <w:tab/>
        <w:tab/>
        <w:t xml:space="preserve">  организационного комит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сова</w:t>
        <w:tab/>
        <w:tab/>
        <w:tab/>
        <w:tab/>
        <w:tab/>
        <w:tab/>
        <w:t>- инспектор ВУС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ена Владимировна                                     Красногвардейского сельского </w:t>
        <w:tab/>
        <w:tab/>
        <w:tab/>
        <w:tab/>
        <w:tab/>
        <w:tab/>
        <w:tab/>
        <w:tab/>
        <w:t xml:space="preserve">   поселения, заместитель  </w:t>
        <w:tab/>
        <w:tab/>
        <w:tab/>
        <w:tab/>
        <w:tab/>
        <w:tab/>
        <w:tab/>
        <w:tab/>
        <w:tab/>
        <w:t xml:space="preserve">   председателя организационного </w:t>
        <w:tab/>
        <w:tab/>
        <w:tab/>
        <w:tab/>
        <w:tab/>
        <w:tab/>
        <w:tab/>
        <w:tab/>
        <w:t xml:space="preserve">   комит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ы организационного комит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клакова </w:t>
        <w:tab/>
        <w:tab/>
        <w:tab/>
        <w:tab/>
        <w:tab/>
        <w:tab/>
        <w:t xml:space="preserve"> - директор МБУК «СД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ия Леонидовна                                      п. Красногвардеец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ищенко </w:t>
        <w:tab/>
        <w:tab/>
        <w:tab/>
        <w:tab/>
        <w:tab/>
        <w:tab/>
        <w:t xml:space="preserve"> - директор МБУК «С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лина Аркадьевна                                         ст. Александровской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няк</w:t>
        <w:tab/>
        <w:tab/>
        <w:tab/>
        <w:tab/>
        <w:tab/>
        <w:t xml:space="preserve">           - директор МБУК«Красногвардей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ьяна Михайловна                                      ская  БС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бенко</w:t>
        <w:tab/>
        <w:tab/>
        <w:tab/>
        <w:tab/>
        <w:tab/>
        <w:tab/>
        <w:t>-  директор МБОУ СОШ №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наида Владимировна</w:t>
        <w:tab/>
        <w:tab/>
        <w:tab/>
        <w:tab/>
        <w:t xml:space="preserve">   ( 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щенко</w:t>
        <w:tab/>
        <w:tab/>
        <w:tab/>
        <w:tab/>
        <w:tab/>
        <w:tab/>
        <w:t>- заведующая  МБДОУ «Детский  сад Ирина Викторовна                                         № 17»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, нача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ногвардей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невского района</w:t>
        <w:tab/>
        <w:tab/>
        <w:tab/>
        <w:tab/>
        <w:tab/>
        <w:t xml:space="preserve">            В.Н.Жилина</w:t>
        <w:tab/>
        <w:tab/>
        <w:t xml:space="preserve">                                       </w:t>
        <w:tab/>
        <w:tab/>
        <w:tab/>
        <w:tab/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0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21:03:00Z</dcterms:created>
  <dc:creator>Jurist</dc:creator>
  <dc:description/>
  <cp:keywords/>
  <dc:language>en-US</dc:language>
  <cp:lastModifiedBy>User</cp:lastModifiedBy>
  <cp:lastPrinted>2002-08-09T20:20:00Z</cp:lastPrinted>
  <dcterms:modified xsi:type="dcterms:W3CDTF">2002-01-01T21:03:00Z</dcterms:modified>
  <cp:revision>2</cp:revision>
  <dc:subject/>
  <dc:title>ПРОЕКТ</dc:title>
</cp:coreProperties>
</file>