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повещение о начале  проведения публичных слушаний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color w:val="2D2D2D"/>
          <w:sz w:val="30"/>
          <w:szCs w:val="30"/>
        </w:rPr>
        <w:t xml:space="preserve">На  публичные слушания представляется проект </w:t>
      </w:r>
      <w:r>
        <w:rPr>
          <w:rFonts w:cs="Times New Roman" w:ascii="Times New Roman" w:hAnsi="Times New Roman"/>
          <w:sz w:val="30"/>
          <w:szCs w:val="30"/>
        </w:rPr>
        <w:t>внесения изменений в Правила землепользования и застройки Красногвардейского сельского поселения Каневского района Краснодарского края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color w:val="2D2D2D"/>
          <w:sz w:val="30"/>
          <w:szCs w:val="30"/>
        </w:rPr>
        <w:t>Публичные слушани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оводятся с «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lang w:val="en-US"/>
        </w:rPr>
        <w:t>7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»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lang w:val="ru-RU"/>
        </w:rPr>
        <w:t>апреля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2023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года по «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18» мая 2023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года по проекту </w:t>
      </w:r>
      <w:r>
        <w:rPr>
          <w:rFonts w:cs="Times New Roman" w:ascii="Times New Roman" w:hAnsi="Times New Roman"/>
          <w:sz w:val="30"/>
          <w:szCs w:val="30"/>
        </w:rPr>
        <w:t>внесения изменений в Правила землепользования и застройки Красногвардейского сельского поселения Каневского района Краснодарского края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оект </w:t>
      </w:r>
      <w:r>
        <w:rPr>
          <w:rFonts w:cs="Times New Roman" w:ascii="Times New Roman" w:hAnsi="Times New Roman"/>
          <w:sz w:val="30"/>
          <w:szCs w:val="30"/>
        </w:rPr>
        <w:t>внесения изменений в Правила землепользования и застройки Красногвардейского сельского поселения Каневского района Краснодарского кра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размещен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- </w:t>
      </w:r>
      <w:r>
        <w:rPr>
          <w:rFonts w:cs="Times New Roman" w:ascii="Times New Roman" w:hAnsi="Times New Roman"/>
          <w:sz w:val="30"/>
          <w:szCs w:val="30"/>
        </w:rPr>
        <w:t>на официальном сайте Красногвардейского сельского поселения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http://www.krasnogvardeets.ru</w:t>
        </w:r>
      </w:hyperlink>
      <w:r>
        <w:rPr>
          <w:rFonts w:cs="Times New Roman" w:ascii="Times New Roman" w:hAnsi="Times New Roman"/>
          <w:sz w:val="30"/>
          <w:szCs w:val="30"/>
          <w:lang w:val="en-US"/>
        </w:rPr>
        <w:t>/</w:t>
      </w:r>
      <w:r>
        <w:rPr>
          <w:rFonts w:cs="Times New Roman" w:ascii="Times New Roman" w:hAnsi="Times New Roman"/>
          <w:sz w:val="30"/>
          <w:szCs w:val="30"/>
        </w:rPr>
        <w:t>) в разделе «Градостроительная деятельность» во вкладке «Правила землепользования и застройки»;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3" w:leader="none"/>
        </w:tabs>
        <w:spacing w:lineRule="exact" w:line="322"/>
        <w:ind w:left="0" w:right="0" w:firstLine="567"/>
        <w:jc w:val="both"/>
        <w:rPr/>
      </w:pPr>
      <w:bookmarkStart w:id="0" w:name="__DdeLink__6317_3482739203"/>
      <w:r>
        <w:rPr>
          <w:rFonts w:cs="Times New Roman" w:ascii="Times New Roman" w:hAnsi="Times New Roman"/>
          <w:color w:val="000000"/>
          <w:sz w:val="30"/>
          <w:szCs w:val="30"/>
        </w:rPr>
        <w:t>-</w:t>
        <w:tab/>
        <w:t xml:space="preserve"> в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здании  администрации Красногвардейского сельского поселения (поселок Красногвардеец, улица Красная, 2), информационный стенд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 в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здании муниципального бюджетного учреждения культуры «Сельский Дом культуры поселка Красногвардеец»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(пос. Красногвардеец, ул. Красная, 3 «А»), читальный зал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 xml:space="preserve">- в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здании муниципального бюджетного учреждения культуры «Сельский клуб станицы Александровской»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(ст. Александровская, ул. Советская, 17 «А»), читальный зал.</w:t>
      </w:r>
      <w:bookmarkEnd w:id="0"/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кабинете инженера по землеустройству администрации Красногвардейского сельского поселения по адресу: пос. Красногвардеец, ул. Красная, 2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с «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27 апреля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u w:val="single"/>
        </w:rPr>
        <w:t xml:space="preserve"> 2023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года по «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u w:val="single"/>
        </w:rPr>
        <w:t>18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u w:val="single"/>
        </w:rPr>
        <w:t xml:space="preserve"> мая 2023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года</w:t>
      </w:r>
      <w:r>
        <w:rPr>
          <w:rFonts w:cs="Times New Roman" w:ascii="Times New Roman" w:hAnsi="Times New Roman"/>
          <w:sz w:val="30"/>
          <w:szCs w:val="30"/>
        </w:rPr>
        <w:t xml:space="preserve"> будет открыта экспозиция демонстрационных материалов (в электронном виде) проекта внесения изменений в Правила землепользования и застройки Красногвардейского сельского поселения Каневского района. Часы работы: с 8-00 до 12-00 и с 13.00 до 16.12 в рабочие дни (с понедельника по пятницу)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период проведения публичных слушаний участники публичных слушаний имеют право вносить предложения и замечания, касающиеся обсуждаемого проекта: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 в письменной или устной форме в ходе проведения собраний участников публичных слушаний;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 в письменной форме в адрес организатора публичных слушаний: 353725, пос. Красногвардеец, ул. Красная, 2, на имя председателя комиссии по правилам землепользования и застройки Красногвардейского сельского поселения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  <w:r>
        <w:rPr>
          <w:rFonts w:cs="Times New Roman" w:ascii="Times New Roman" w:hAnsi="Times New Roman"/>
          <w:sz w:val="30"/>
          <w:szCs w:val="30"/>
        </w:rPr>
        <w:t xml:space="preserve">             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 проведения публичных слушаний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ос. Красногвардеец – 19 мая 2023 года,  время проведения – 10.00, место проведения –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здание администрации Красногвардейского сельского поселения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(пос. Красногвардеец, ул. Красная, 2), кабинет 7;</w:t>
      </w:r>
    </w:p>
    <w:p>
      <w:pPr>
        <w:pStyle w:val="Normal"/>
        <w:shd w:fill="FFFFFF" w:val="clear"/>
        <w:spacing w:before="0" w:after="20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  <w:lang w:eastAsia="ar-SA"/>
        </w:rPr>
        <w:t xml:space="preserve">ст. Александровская </w:t>
      </w:r>
      <w:r>
        <w:rPr>
          <w:rFonts w:cs="Times New Roman" w:ascii="Times New Roman" w:hAnsi="Times New Roman"/>
          <w:sz w:val="30"/>
          <w:szCs w:val="30"/>
          <w:lang w:eastAsia="ar-SA"/>
        </w:rPr>
        <w:t xml:space="preserve">– 19 мая 2023 года,  время проведения – 15.00, место проведения –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  <w:lang w:eastAsia="ar-SA"/>
        </w:rPr>
        <w:t xml:space="preserve">здание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  <w:lang w:eastAsia="ar-SA"/>
        </w:rPr>
        <w:t>МБУК станица Александровская, улица Советская,  17 А, читальный за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lbasskay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53:00Z</dcterms:created>
  <dc:creator>User</dc:creator>
  <dc:description/>
  <dc:language>en-US</dc:language>
  <cp:lastModifiedBy/>
  <cp:lastPrinted>1995-11-21T17:41:00Z</cp:lastPrinted>
  <dcterms:modified xsi:type="dcterms:W3CDTF">2023-05-11T08:39:43Z</dcterms:modified>
  <cp:revision>26</cp:revision>
  <dc:subject/>
  <dc:title/>
</cp:coreProperties>
</file>