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900"/>
        <w:gridCol w:w="1080"/>
        <w:gridCol w:w="1080"/>
        <w:gridCol w:w="1080"/>
        <w:gridCol w:w="1264"/>
        <w:gridCol w:w="160"/>
        <w:gridCol w:w="20"/>
        <w:gridCol w:w="20"/>
      </w:tblGrid>
      <w:tr>
        <w:trPr>
          <w:trHeight w:val="2695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4" w:type="dxa"/>
            <w:gridSpan w:val="7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                                                  к  решению Совета Красногвардейского сельского поселения Кане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 декабря 2012 года № 1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739" w:type="dxa"/>
            <w:gridSpan w:val="7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в бюджет муниципального района из бюджета Красногвардейского сельского поселения на реализацию переданных полномочий на 2013 год</w:t>
            </w:r>
          </w:p>
        </w:tc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И.В. Крем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2:00Z</dcterms:created>
  <dc:creator>user</dc:creator>
  <dc:description/>
  <cp:keywords/>
  <dc:language>en-US</dc:language>
  <cp:lastModifiedBy>Администрация</cp:lastModifiedBy>
  <cp:lastPrinted>2012-11-27T10:31:00Z</cp:lastPrinted>
  <dcterms:modified xsi:type="dcterms:W3CDTF">2012-12-13T13:11:00Z</dcterms:modified>
  <cp:revision>7</cp:revision>
  <dc:subject/>
  <dc:title>Приложение № 9                                                  к  решению Совета Красногвардейского сельского поселения Каневского района</dc:title>
</cp:coreProperties>
</file>