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Красногвардейског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13 декабря 2012 года  № 153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еречень главных администраторов доходов и источников финансирования дефицита бюджета  - органа местного самоуправления Красногвардейского сельского поселения 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84"/>
        <w:gridCol w:w="15"/>
        <w:gridCol w:w="5040"/>
      </w:tblGrid>
      <w:tr>
        <w:trPr>
          <w:trHeight w:val="375" w:hRule="atLeas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 ратора доходо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</w:t>
            </w:r>
          </w:p>
        </w:tc>
      </w:tr>
      <w:tr>
        <w:trPr>
          <w:trHeight w:val="1467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4050 10 0000 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 находящегося  в   собственности    поселений    (за    исключением имущества муниципальных бюджетных  и  автономных учреждений,  а  также  имущества   муниципальных                       унитарных предприятий, в том числе казенных),  в части реализации основных средств по  указанному   имуществу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10 0000 44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ходы от реализации имущества,  находящегося  в оперативном управлении  учреждений,  находящихся в  ведении  органов  управления  поселений   (за                      исключением имущества муниципальных бюджетных  и   автономных  учреждений),  в   части   реализации материальных запасов по указанному имуществу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4 02053 10 0000 41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 реализации    иного    имущества, находящегося  в  собственности   поселений   (за  исключением имущества муниципальных бюджетных  и автономных   учреждений,   а   также   имущества                               муниципальных  унитарных  предприятий,   в   том  числе казенных),  в  части  реализации  основных   средств по указанному имуществу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4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 реализации    иного    имущества,    находящегося  в  собственности  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  материальных запасов по указанному имуществу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 поступления   от   денежных   взысканий    (штрафов)  и  иных  сумм  в  возмещение  ущерба,  зачисляемые в бюджеты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рочие неналоговые доходы, зачисляемые в  бюджеты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убъектов Российской Федерации и муниципальных образова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02999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и объекты капитального строительства собственности муниципальных образова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05030 10 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 имеющих целевое назначение прошлых лет из бюджетов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 05000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 имеющих целевое назначение прошлых лет из бюджетов поселений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8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  <w:br/>
              <w:t xml:space="preserve">                     </w:t>
            </w:r>
          </w:p>
        </w:tc>
      </w:tr>
      <w:tr>
        <w:trPr>
          <w:trHeight w:val="75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5026 10 0000 120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 государственной власти субъектов Российской Федерации, а также средства от продажи права на заключение договоров  аренды указанных земельных участков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br/>
            </w:r>
          </w:p>
        </w:tc>
      </w:tr>
      <w:tr>
        <w:trPr>
          <w:trHeight w:val="15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. </w:t>
            </w:r>
          </w:p>
        </w:tc>
      </w:tr>
      <w:tr>
        <w:trPr>
          <w:trHeight w:val="150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33 10 0000 4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 государствен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И.В. Крем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35:00Z</dcterms:created>
  <dc:creator>user</dc:creator>
  <dc:description/>
  <cp:keywords/>
  <dc:language>en-US</dc:language>
  <cp:lastModifiedBy>Администрация</cp:lastModifiedBy>
  <cp:lastPrinted>2012-11-27T09:58:00Z</cp:lastPrinted>
  <dcterms:modified xsi:type="dcterms:W3CDTF">2012-12-13T13:06:00Z</dcterms:modified>
  <cp:revision>13</cp:revision>
  <dc:subject/>
  <dc:title>ПРИЛОЖЕНИЕ  № 1</dc:title>
</cp:coreProperties>
</file>