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694235857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расногвардейск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4.2013                                                 </w:t>
        <w:tab/>
        <w:tab/>
        <w:t>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расногвардейского сельского поселения Каневского района  о результатах своей деятельности и деятельности  администрации  Красногвардей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расногвардейского сельского поселения Каневского района Ю.В.Донец о результатах своей деятельности и деятельности администрации Красногвардейского сельского поселения Каневского района за 2011 год, Совет Красногвардей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Красногвардей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Красногвардейского сельского поселения  Каневского района  и администрации  Красногвардейского сельского поселения Каневского района  за 2012 год удовлетворительной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Обнародовать отчет главы и администрации Красногвардейского сельского поселения о результатах деятельности за 2012 год и информацию о работе Совета Красногвардейского сельского поселения  за 2012 год    и разместить</w:t>
      </w:r>
      <w:r>
        <w:rPr/>
        <w:t xml:space="preserve"> </w:t>
      </w:r>
      <w:r>
        <w:rPr>
          <w:sz w:val="28"/>
          <w:szCs w:val="28"/>
        </w:rPr>
        <w:t xml:space="preserve">на официальном  сайте администрации муниципального образования Каневской район в информационно-телекоммуникационной сети  «Интернет» (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 «Сельские поселения», подразделе «Красногвардейское».</w:t>
      </w:r>
    </w:p>
    <w:p>
      <w:pPr>
        <w:pStyle w:val="2"/>
        <w:ind w:firstLine="720"/>
        <w:jc w:val="both"/>
        <w:rPr/>
      </w:pPr>
      <w:r>
        <w:rPr/>
        <w:t>3. Поручить заместителю главы администрации Красногвардейского сельского поселения (Жилина) обнародовать  настоящее решение до всеобщего сведения граждан, посредством размещения  в специально установленных местах, обеспечивая беспрепятственный доступ к тексту.</w:t>
      </w:r>
    </w:p>
    <w:p>
      <w:pPr>
        <w:pStyle w:val="2"/>
        <w:ind w:firstLine="720"/>
        <w:jc w:val="both"/>
        <w:rPr/>
      </w:pPr>
      <w:r>
        <w:rPr/>
        <w:t>4.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Ю.В.До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7:00Z</dcterms:created>
  <dc:creator>USER</dc:creator>
  <dc:description/>
  <cp:keywords/>
  <dc:language>en-US</dc:language>
  <cp:lastModifiedBy>User</cp:lastModifiedBy>
  <cp:lastPrinted>2002-07-02T22:16:00Z</cp:lastPrinted>
  <dcterms:modified xsi:type="dcterms:W3CDTF">2001-12-31T22:37:00Z</dcterms:modified>
  <cp:revision>2</cp:revision>
  <dc:subject/>
  <dc:title/>
</cp:coreProperties>
</file>