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Красногвардейског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17.04.2013  № 170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ЛАД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ежегодном отчете главы Красногвардейского сельского поселе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результатах своей деятельности и деятельности администрации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Красногвардейского сельского поселения Каневского района за 2012 год»</w:t>
      </w:r>
    </w:p>
    <w:p>
      <w:pPr>
        <w:pStyle w:val="Normal"/>
        <w:ind w:firstLine="709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расногвардейского  сельского поселения,   коллеги и  все присутствующи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расногвардейск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Уставом Красногвардейск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  подводятся на открытой сессии, с приглашением актива  поселения,  общественности, представителей трудовых коллективов, с участием главы  муниципального образования Каневской  район Герасименко А.В., депутата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перед тем как начать отчет, мне бы хотелос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расногвардейского сельского поселения составляет более 8000 (8388,9)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487 челове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них население в возрасте до 14 лет – </w:t>
      </w:r>
      <w:r>
        <w:rPr>
          <w:b/>
          <w:sz w:val="28"/>
          <w:szCs w:val="28"/>
        </w:rPr>
        <w:t>344</w:t>
      </w:r>
      <w:r>
        <w:rPr>
          <w:sz w:val="28"/>
          <w:szCs w:val="28"/>
        </w:rPr>
        <w:t xml:space="preserve">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 до 19 лет – </w:t>
      </w:r>
      <w:r>
        <w:rPr>
          <w:b/>
          <w:sz w:val="28"/>
          <w:szCs w:val="28"/>
        </w:rPr>
        <w:t xml:space="preserve">147 </w:t>
      </w:r>
      <w:r>
        <w:rPr>
          <w:sz w:val="28"/>
          <w:szCs w:val="28"/>
        </w:rPr>
        <w:t>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0 до 30 лет – </w:t>
      </w:r>
      <w:r>
        <w:rPr>
          <w:b/>
          <w:sz w:val="28"/>
          <w:szCs w:val="28"/>
        </w:rPr>
        <w:t>455</w:t>
      </w:r>
      <w:r>
        <w:rPr>
          <w:sz w:val="28"/>
          <w:szCs w:val="28"/>
        </w:rPr>
        <w:t xml:space="preserve">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лет до 50 лет  – </w:t>
      </w:r>
      <w:r>
        <w:rPr>
          <w:b/>
          <w:sz w:val="28"/>
          <w:szCs w:val="28"/>
        </w:rPr>
        <w:t>661</w:t>
      </w:r>
      <w:r>
        <w:rPr>
          <w:sz w:val="28"/>
          <w:szCs w:val="28"/>
        </w:rPr>
        <w:t xml:space="preserve">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-</w:t>
      </w:r>
      <w:r>
        <w:rPr>
          <w:b/>
          <w:sz w:val="28"/>
          <w:szCs w:val="28"/>
        </w:rPr>
        <w:t>880</w:t>
      </w:r>
      <w:r>
        <w:rPr>
          <w:sz w:val="28"/>
          <w:szCs w:val="28"/>
        </w:rPr>
        <w:t xml:space="preserve">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В поселении действует 10 органов территориального общественного самоуправления. В 2012 году проведено 12 заседаний ТОС с участием представителей различных служб Каневского района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Работа  по всем направлениям деятельности поселения ведется совместно и организованно. Работа руководителей органов ТОС проводится в тесном контакте с населением, казачеством,  депутатами, школами, культурой, участковым уполномоченным полиции и общественностью. Они знают все и обо всех на своих кварталах: кто вселился новый житель, кто без прописки и кому нужна помощь.  Во всех мероприятиях не безразличны наши квартальные с улиц: Первомайской Варчич Галина Васильевна, Тракторной - Гордиенко Ирина Михайловна, Мира – Султанов Альберт Иванович, Козлов Георгий Викторович по переулку Тракторному,   Балуда Аркадий Иванович - квартальный станицы Александровской , Дудорова Людмила Борисовна  переулок Клубный и Рудь Иван Андреевич - улицы Первомайской, по переулку Коммунаров Степушина Марина Вячеславовна. Квартальными проводится огромная работа по наведению санитарного порядка, вывоз бытового мусора, отслеживания на своих кварталах о недопущение  размещения несанкционированных свалок, донесения  до граждан разъяснительной информации любого характера, разрешаются вопросы конфликтного и бытового характера, организация уборки территорий кладбищ,  проведение подворного обхода  по уточнению записей похозяйственных книг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В 2012 году  администрация  совместно с руководителями органов  ТОС   принимали участие в конкурсе «Лучший  орган ТОС».  Участие приняла  председатель квартального комитета улицы Тракторной  поселка Красногвардеец Ирина Михайловна Гордиенко,  и  15 апреля  текущего года    была   поощрена  главой муниципального образования Каневской  район  грамотой и  денежной  преми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м показателем  состояния дел является местный бюджет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формируется из налогов, поступающих от населения и организаций, расположенных на территории Красногвардейск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</w:t>
      </w:r>
      <w:r>
        <w:rPr/>
        <w:t xml:space="preserve"> </w:t>
      </w:r>
      <w:r>
        <w:rPr>
          <w:sz w:val="28"/>
          <w:szCs w:val="28"/>
        </w:rPr>
        <w:t xml:space="preserve">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а 2012 год в бюджет</w:t>
      </w:r>
      <w:r>
        <w:rPr>
          <w:sz w:val="28"/>
          <w:szCs w:val="28"/>
        </w:rPr>
        <w:t xml:space="preserve">  Красногвардейского сельского поселения поступило </w:t>
      </w:r>
      <w:r>
        <w:rPr>
          <w:b/>
          <w:sz w:val="28"/>
          <w:szCs w:val="28"/>
        </w:rPr>
        <w:t xml:space="preserve">9379,8 тыс. руб. </w:t>
      </w: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 xml:space="preserve"> 3401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налоговых и неналоговых доходов, что  на </w:t>
      </w:r>
      <w:r>
        <w:rPr>
          <w:b/>
          <w:sz w:val="28"/>
          <w:szCs w:val="28"/>
        </w:rPr>
        <w:t>898,6 тыс. рублей</w:t>
      </w:r>
      <w:r>
        <w:rPr>
          <w:sz w:val="28"/>
          <w:szCs w:val="28"/>
        </w:rPr>
        <w:t xml:space="preserve"> больше чем в 2011 году. Годовое бюджетное назначение исполнено на </w:t>
      </w:r>
      <w:r>
        <w:rPr>
          <w:b/>
          <w:sz w:val="28"/>
          <w:szCs w:val="28"/>
        </w:rPr>
        <w:t>100,2%</w:t>
      </w:r>
      <w:r>
        <w:rPr>
          <w:sz w:val="28"/>
          <w:szCs w:val="28"/>
        </w:rPr>
        <w:t xml:space="preserve"> , темп роста по сравнению с прошлым  годом составил </w:t>
      </w:r>
      <w:r>
        <w:rPr>
          <w:b/>
          <w:sz w:val="28"/>
          <w:szCs w:val="28"/>
        </w:rPr>
        <w:t>139,5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доля в структуре доходов местного бюджета приходится 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емельный налог – 53,5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ДФЛ - 33,2% 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рендная плата за  земельные участки – 5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лог на имущество физических лиц – 4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</w:t>
      </w:r>
      <w:r>
        <w:rPr>
          <w:color w:val="FF6600"/>
          <w:sz w:val="28"/>
          <w:szCs w:val="28"/>
        </w:rPr>
        <w:t>250  должников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1682,1 тыс. руб.,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культуру —</w:t>
      </w:r>
      <w:r>
        <w:rPr>
          <w:b/>
          <w:sz w:val="28"/>
          <w:szCs w:val="28"/>
        </w:rPr>
        <w:t>4834,2 тыс.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530,5 тыс.руб.</w:t>
      </w:r>
      <w:r>
        <w:rPr>
          <w:sz w:val="28"/>
          <w:szCs w:val="28"/>
        </w:rPr>
        <w:t xml:space="preserve"> средства краевого бюджета в рамках долгосрочной краевой целевой программы «Кадровое обеспечение сферы культуры и искусства Краснодарского края»;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 xml:space="preserve">1600,1 тыс. руб.,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 xml:space="preserve">  1359,6 тыс. руб. </w:t>
      </w:r>
      <w:r>
        <w:rPr>
          <w:sz w:val="28"/>
          <w:szCs w:val="28"/>
        </w:rPr>
        <w:t>средства краевого бюджета в рамках ведомственной целевой программы «Капитальный ремонт и ремонт автомобильных дорог местного значения Краснодарского края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конструкция уличного освещения  —</w:t>
      </w:r>
      <w:r>
        <w:rPr>
          <w:b/>
          <w:sz w:val="28"/>
          <w:szCs w:val="28"/>
        </w:rPr>
        <w:t xml:space="preserve">600,0 тыс. руб.,  </w:t>
      </w:r>
      <w:r>
        <w:rPr>
          <w:sz w:val="28"/>
          <w:szCs w:val="28"/>
        </w:rPr>
        <w:t xml:space="preserve">из них </w:t>
      </w:r>
      <w:r>
        <w:rPr>
          <w:b/>
          <w:sz w:val="28"/>
          <w:szCs w:val="28"/>
        </w:rPr>
        <w:t>500 тыс. руб.</w:t>
      </w:r>
      <w:r>
        <w:rPr>
          <w:sz w:val="28"/>
          <w:szCs w:val="28"/>
        </w:rPr>
        <w:t xml:space="preserve"> средства краевого бюджета в рамках ведомственной целевой программы «Развитие систем наружного освещения населенных пунктов Краснодар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личное освещение     -   </w:t>
      </w:r>
      <w:r>
        <w:rPr>
          <w:b/>
          <w:sz w:val="28"/>
          <w:szCs w:val="28"/>
        </w:rPr>
        <w:t>466,0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0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2012 году в Красногвардейском сельском поселении проведены  и выполнены следующие работы </w:t>
      </w:r>
      <w:r>
        <w:rPr>
          <w:b/>
          <w:sz w:val="28"/>
          <w:szCs w:val="28"/>
        </w:rPr>
        <w:t>из  бюджета  сельского поселения 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конструкция  уличного освещения в ст. Александровской  по улицам Кузнечной, Гоголя, Степной, Советской, Садовой на сумму </w:t>
      </w:r>
      <w:r>
        <w:rPr>
          <w:b/>
          <w:sz w:val="28"/>
          <w:szCs w:val="28"/>
        </w:rPr>
        <w:t>100 тыс.руб</w:t>
      </w:r>
      <w:r>
        <w:rPr>
          <w:sz w:val="28"/>
          <w:szCs w:val="28"/>
        </w:rPr>
        <w:t xml:space="preserve">., (500,0 тыс. рублей краевы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   дороги по улице Садовой в ст.Александровской   из гравийнно-песчаной смеси,   - из средств местного бюджета на сумму 240,0  тысяч рублей (краевые 1359,7 тыс.рубле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тремонтирована крыша здания дома культуры пос. Красногвардеец на общую сумму </w:t>
      </w:r>
      <w:r>
        <w:rPr>
          <w:b/>
          <w:sz w:val="28"/>
          <w:szCs w:val="28"/>
        </w:rPr>
        <w:t>1300 тыс. руб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ключение газопровода по ул. Мира пос. Красногвардеец  - </w:t>
      </w:r>
      <w:r>
        <w:rPr>
          <w:b/>
          <w:sz w:val="28"/>
          <w:szCs w:val="28"/>
        </w:rPr>
        <w:t>60,2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ть все проблемы с помощью средств местного бюджета невозможно.</w:t>
      </w:r>
      <w:r>
        <w:rPr>
          <w:sz w:val="28"/>
          <w:szCs w:val="28"/>
        </w:rPr>
        <w:t xml:space="preserve"> Чтобы ускорить решение наболевших проблем, краевая и районная власть оказывает нашему поселению необходимую поддержку. Сюда можно отнести выделение бюджетного кредита, сумма которого в 2012 году составила </w:t>
      </w:r>
      <w:r>
        <w:rPr>
          <w:b/>
          <w:sz w:val="28"/>
          <w:szCs w:val="28"/>
        </w:rPr>
        <w:t>2290 тыс. руб</w:t>
      </w:r>
      <w:r>
        <w:rPr>
          <w:sz w:val="28"/>
          <w:szCs w:val="28"/>
        </w:rPr>
        <w:t xml:space="preserve">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   краевых программ и собственных доходов   удалось отремонтировать   дорогу в станице Александровской  по улице Садовой  протяженностью 1,2 км, реконструкция уличного освещения  в ст.Александровской по улицам Садовой, Кузнечной, Гоголя, Степной, Советской - это  замена на энергосберегающие лампы - 67 ламп, протяженностью 11,5 мет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  выполнены работы по благоустройству поселения силами администрации на общую сумму 497,6 тысяч рублей, которые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грейдирование дорог, ликвидация стихийных свалок, транспортные работы, уборка остановок, улиц, территорий парков, водных гладей,  территорий кладбищ и памятников, содержание   и ремонт  техники , содержание  и заработная  плата  рабочих  по благоустрой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же в условиях жесткой экономии бюджетных средств, поселению не удается разрешить все финансовые вопросы.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 2013 году</w:t>
      </w:r>
      <w:r>
        <w:rPr>
          <w:sz w:val="28"/>
          <w:szCs w:val="28"/>
        </w:rPr>
        <w:t xml:space="preserve"> запланировано собрать собственных налогов на сумму </w:t>
      </w:r>
      <w:r>
        <w:rPr>
          <w:b/>
          <w:sz w:val="28"/>
          <w:szCs w:val="28"/>
        </w:rPr>
        <w:t>4104,1 тыс.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</w:t>
      </w:r>
      <w:r>
        <w:rPr>
          <w:b/>
          <w:sz w:val="28"/>
          <w:szCs w:val="28"/>
        </w:rPr>
        <w:t>10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приоритеты бюджетных расходов на 2013 год сохраняются и соответствуют решению задач социальной направленности, прежде всего в сфере культуры </w:t>
      </w:r>
      <w:r>
        <w:rPr>
          <w:b/>
          <w:sz w:val="28"/>
          <w:szCs w:val="28"/>
        </w:rPr>
        <w:t>– 3338,3 тыс. руб. или 37,3%</w:t>
      </w:r>
      <w:r>
        <w:rPr>
          <w:sz w:val="28"/>
          <w:szCs w:val="28"/>
        </w:rPr>
        <w:t xml:space="preserve"> от всех поступлений в бюджет поселения</w:t>
      </w:r>
      <w:r>
        <w:rPr/>
        <w:t xml:space="preserve">. </w:t>
      </w:r>
      <w:r>
        <w:rPr>
          <w:sz w:val="28"/>
          <w:szCs w:val="28"/>
        </w:rPr>
        <w:t>На благоустройство запланировано  1125,8 тыс. руб.</w:t>
      </w:r>
      <w:r>
        <w:rPr/>
        <w:t xml:space="preserve">, </w:t>
      </w:r>
      <w:r>
        <w:rPr>
          <w:sz w:val="28"/>
          <w:szCs w:val="28"/>
        </w:rPr>
        <w:t xml:space="preserve">что составляет 12,6%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твержден  на 2013 год план</w:t>
      </w:r>
      <w:r>
        <w:rPr>
          <w:sz w:val="28"/>
          <w:szCs w:val="28"/>
        </w:rPr>
        <w:t xml:space="preserve"> мероприятий  по участию Красногвардейского сельского поселения в краевых целевых програм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конструкция уличного освещения по целевой  программе «Развитие систем наружного освещения»  в пос.Красногвардеец  по  улицам Мира, Красная, Данильченко, переулок Коммунаров на общую сумму 600,0 тысяч рублей, в том числе : краевое финансирование -500,0 тысяч рублей,  100,0 тыс. рублей средства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апитальный ремонт  и ремонт  автомобильных дорог местного значения  на  2013 год в ст.Александровской  по улицам: Степная, Гоголя, Кузнечной, протяженностью 4,250 км, на  общую суму 2223,0 тысячи рублей, в том числе:  краевое финансирование - 2000, 0 тысяч рублей, 223,0 тыс. рублей  средства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троительство остановочного пункта  для общественного транспорта по улице Мира в пос.Красногвардеец за счет средств местного бюджета в сумме 25,0 тысяч рублей. Уже закуплен материал и во второй  декаде мая 2013 года будет организована работа по строи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оведение  работ  в пос.Красногвардеец и ст.Александровской по замене плит на гранитные мемориальные  плиты с  информационными надписями  на  памятниках и обелиске  сельского поселения   из средств местного бюджета в сумме 140,0 тысяч рублей Проект    согласован с Управлением по охране, реставрации и эксплуатации ценностей Краснодарского края. Надеемся на  оказание спонсорской  помощи на установку  плит и  ремонт  памятников  от акционерного  общества «Данильченко» 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только одно крупное сельхозпредприятие – это открытое акционерное общество «Имени Героя ВОВ Данильченко В.И.», в котором трудится 173 человека. Основное направление – это растение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ная площадь за 2012 год составила 5644 га, из которы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992 га убранной  площади  зерновых и зернобобовых культур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ктический сбор урожая озимых  со всей  площади в весе после доработки составил 12945,7 тонн, средняя урожайность по зерновым составила 52,1 ц/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технических культур собрано с площади 2563 га, урожайность сахарной свеклы за прошлый год составила 453,8 ц/г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затрачено на производство продукции растениеводства - 195743 тысячи рублей, а реализовано (без НДС) на  сумму 227238 тысячи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Хочу отметить</w:t>
      </w:r>
      <w:r>
        <w:rPr>
          <w:bCs/>
          <w:sz w:val="28"/>
          <w:szCs w:val="28"/>
        </w:rPr>
        <w:t>, что 50 процентов от общих поступлений налогов в бюджет поселения составляют поступления от данного предприятия. Выражаю благодарность  руководителю  Владимиру Антоновичу  Шкварскому, который с пониманием относится к возникающим проблемам поселения и принимает активное участие в их решении. В 2012 году была приобретена и установлена детская дворовая площадка  на улице Данильченко на общую сумму 130,0 тысяч  рублей. Администрации сельского поселения оказана спонсорская помощь  на сумму 189,6 тысяч рублей - это  транспортные расходы,  помощь ветеранам и инвалидам- 20,0 тысяч рублей, помощь  школам - 185, 9 тысяч рублей,  детским садам - 15,9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Красногвардейском сельском поселении</w:t>
      </w:r>
      <w:r>
        <w:rPr>
          <w:sz w:val="28"/>
          <w:szCs w:val="28"/>
        </w:rPr>
        <w:t xml:space="preserve"> осуществляют свою деятельность 20 крестьянско-фермерских хозяйств. Площадь пашни в них составляет одна  тысяча 294  га. В 2012 году с посевных площадей   крестьянско-фермерских хозяйств собран урожай зерновых и зернобобовых культур урожайностью в среднем 54 ц/га, подсолнечника – урожайность 20 ц/га. Крупные КФХ: А.А.Филатов, П.И.Саросек, Н.В.Волошин, А.В.Красников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в КФХ – это растениеводство. В недостаточном объеме крестянско -фермерские хозяйства занимаются животноводством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ольшое внимание уделяется </w:t>
      </w:r>
      <w:r>
        <w:rPr>
          <w:sz w:val="28"/>
          <w:szCs w:val="28"/>
        </w:rPr>
        <w:t>развитию личных подсобных хозяйств. Ведь они являются не только инструментом для поддержания материального благосостояния жителей поселения, но и сырьевой базой для перерабатывающих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территории Красногвардейского сельского поселения  435 личных подсобных хозяйств, занимающихся производством овощей, мяса  и молока на общей площади </w:t>
      </w:r>
      <w:r>
        <w:rPr>
          <w:b/>
          <w:sz w:val="28"/>
          <w:szCs w:val="28"/>
        </w:rPr>
        <w:t>157</w:t>
      </w:r>
      <w:r>
        <w:rPr>
          <w:sz w:val="28"/>
          <w:szCs w:val="28"/>
        </w:rPr>
        <w:t xml:space="preserve"> гект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личном подсобном хозяйстве содерж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ого  рогатого скота  всего 498 голов, в 2011 году 285 головы, что на 213  голов  идет увеличение; в том числе: Коров - 83 голова,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инопоголовье  - 16 голов, в  2011году - 320 голов, что на 304голов уменьшение,  что связано с А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тицы - 6400 голов, что на  одну тысячу больше, в сравнении с прошлым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изводства  мяса, молока, овощей в личных подсобных хозяйствах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изведено в  201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яса - 418,0   тонн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лока - 260,4 тонны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тофеля - 280 тон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вощей - 375 тон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ную продукцию личные подсобные хозяйства  реализовывали на бойню РПС и частному сектору ИП Гребенюк С.В.  За сданную сельскохозяйственную продукцию выплачено субсидий  владельцам ЛПХ 792тысячи 200 рублей, что на 527тысячи больше в сравнении с прошлым г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году в статус из  ЛПХ в ИП  оформлен только один предприниматель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ка молока  в сельском поселении производил молокозавод Ленинградского и Брюховецкого  районов (владельцев  коров устраивает  цена моло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расногвардейского сельского  поселения выписку комбикормовых кормов,  зерновых   по выпискам граждан производило акционерное общество  «Данильченко». За 2012 год было реализовано населению по выпискам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 на их  паи 1045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,  еженедельно, в поселке Красногвардеец по средам, в станице Александровской  - в субботу, проходят ярмарки и  жители приобретают необходимые им продукты, а также  для содержания животных корм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краевой целевой программы «Пастбище для выпаса коров, содержащихся в личных подсобных хозяйствах на территории Краснодарского края» выделен земельный участок  под культурное пастбище площадью  2 гектара. Почва    в 2012 году  засеяна многолетними пастбищными травами. Исполнитель  по уходу  за культурным пастбищем является ОАО «Имени Героя Великой Отечественной Войны Данильченко В.И.»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ищное строительство</w:t>
      </w:r>
      <w:r>
        <w:rPr>
          <w:sz w:val="28"/>
          <w:szCs w:val="28"/>
        </w:rPr>
        <w:t xml:space="preserve"> на территории сельского поселения ведется, но слабыми темпами. Граждане сельского поселения занимаются  оформлением своих домов документально, то есть приводят в соответствие документацию по жилому фонду  частного сектора и   за прошлый год составило  4 домовладения, общей площадью 226  квадратных метр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требительском рынке Красногвардейского сельского поселения  осуществляли деятельность  более 60 предпринимателей, в поселении -  8  постоянных объектов розничной торгов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ка Красногвардеец получило свое развитие предприятие по производству основного жизненного продукта – хлеба и хлебобулочных изделий.</w:t>
      </w:r>
      <w:r>
        <w:rPr/>
        <w:t xml:space="preserve">  </w:t>
      </w:r>
      <w:r>
        <w:rPr>
          <w:sz w:val="28"/>
          <w:szCs w:val="28"/>
        </w:rPr>
        <w:t>Только в добром и дружном коллективе могут  так слаженно и успешно трудиться.  Пот таким девизом и работают наши добрые и милые  женщины из пекарни «Одарушка» в поселке Красногвардеец. Успехи  у коллектива - весомые. Первое место  пекарня заняла  в крае,  а Лия Николаевна Хатрус - хозяйка предприятия, отмечена как лучший предприниматель края, получила  заслуженные награды и диплом от  имени губернатора края Александра Николаевича Ткачева.  И  не только  Каневской район любят хлеб и выпечку «Одарушки»: семь  машин-хлебовозок, специально оборудованных, каждое утро развозят пекари  продукты, которую ждут в Павловском, Брюховецком,  Приморско- Ахтарском и Тимашевском  районах. А готовят   наши пекари только по рецептам наших бабушек,  по  старинным, давно забытым рецептам. Оттого и вкус  выпечки получается необыкновенным! Около пяти тонн  хлебных изделий выпекают наши женщ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олитика администрации поселения  направлена на обеспечение структурной перестройкой хозяйственного комплекса и повышение его эффективности,  формирование благоприятной социальной  и экологической среды. Без инвестиций невозможно повысить технический уровень производства, конкурентоспособность местной продукции на внутреннем рынке, невозможно поднять экономику поселения, создать новые рабочие места и улучшить благосостояние его жителей, поэтому мы намерены работать в этом направлен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енность экономически активного населения составляет 1 тысяча 372 человека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 сельского поселения  работают за пределами Каневского района и даже Краснодарского кра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 регистрируемой безработицы  к трудоспособному населению в трудоспособном возрасте в 2012 году составил 0,5 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требность  в работниках составляет 7 челове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 напряженности (численность незанятых граждан в расчете на одну вакансию) составляет  3,3 един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2 год в службу занятости Каневского района  за содействием  в поиске подходящей работы обратились 104 человека. Численность  граждан, получивших  официальный статус  безработного за 2012 год составила 1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 активной  политики  и  во взаимодействии с центром занятости Каневского района  проведена следующая рабо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трудоустроены на временные рабочие места с материальной поддержкой за счет средств регионального бюдже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безработный гражданин, испытывающий  трудности  в поиске работы  из числа многодетных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безработных гражданина на обществен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1 учащихся  школ № 22 и 16 в период летних канику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фессиональное обучение направлено 4 безработных гражданина  сельского посел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незанятых  граждан Красногвардейского сельского поселения  принимали  участие в ярмарке рабочих мест, которым были предложены вакансии заявленные предприятиями Каневского района, а также межтерриториальные  вакансии  и вакансии  на Олимпийских объектах г.Сочи. Кроме того жители Красногвардейского сельского поселения приглашались для участия в районных ярмарках вакансий, проводимых в марте и сентябре 2012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 также запланированы средства для организации трудоустройства несовершеннолетних в период летних каникул и трудоустройство незанят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ной из самых важных отраслей в поселении является отрасль образования</w:t>
      </w:r>
      <w:r>
        <w:rPr>
          <w:sz w:val="28"/>
          <w:szCs w:val="28"/>
        </w:rPr>
        <w:t>:  это  2   школы, где обучается 208 ученика,  2 детских сада  на 102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проведено улучшение инфраструктуры на общую сумму   2 миллиона 707 тысяч рублей, это замена оконных рам  и ремонт спортзала, в том числе из средств ЗСК - 300,0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ся  фонд библиотек - на 372 учебных изданий на общую сумму 203,9 тыс. рублей, приобретено техническое оборудование  на 311, 4 тыс.рублей,  мебель для классов  на 60,0 тысяч рублей, оборудование для пищеблоков  на 71,8 тысяч рублей,  оборудование для практических и лабораторных работ на общую сумму 89,3 тыс. рублей,   получено спортивное оборудование  на общую сумму 162,9 тыс.рублей, приобрели видеонаблюдение и лампы софиты на общую сумму 84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тском саду   в 2012 году</w:t>
      </w:r>
      <w:r>
        <w:rPr>
          <w:sz w:val="28"/>
          <w:szCs w:val="28"/>
        </w:rPr>
        <w:t xml:space="preserve">  была оказана помощь родителей и за счет родительски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упили и установили 4 сплит системы для групп на общую сумму 5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тановка вытяжки - 5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ли  текущий ремонт  здания, отмостки, покраска игрового оборудования на участке на общую сумму 11,0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ая сеть поселения включает в себя:</w:t>
      </w:r>
      <w:r>
        <w:rPr>
          <w:sz w:val="28"/>
          <w:szCs w:val="28"/>
        </w:rPr>
        <w:t xml:space="preserve"> 1 амбулаторию - в пос.Красногвардеец, 1 фельдшерско-акушерский пункт в ст.Александровской, в которых оказывается квалифицированная лечебная и профилактическая помощ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графику приезжают врачи  из района, никто из обратившихся, не остается без внимания. В амбулатории имеется физиокабинет, в котором есть УВЧ,  Ультразвук, КУФ ( это заболевание верхних дыхательных путей)  и  аппарат  ДДТ (лечение опорно-двигательной системы).   Но имеются проблемы:  нет врачей, помещение  требует капитального ремонта. Но в этом году ставится задача о строительстве  врачебной амбулатории на территории поселка Красногвардеец, в центре. Думаем, что вопрос решится положительно и будет работать врач общей практики. </w:t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 с   зданием ФАП ст.Александровской решена ,  и в настоящее время ФАП   функционирует  в режиме и ую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2 году в Красногвардейском  сельском поселении родилось 22 малыша, а умерло 26 человек.</w:t>
      </w:r>
    </w:p>
    <w:p>
      <w:pPr>
        <w:pStyle w:val="Normal"/>
        <w:tabs>
          <w:tab w:val="clear" w:pos="708"/>
          <w:tab w:val="left" w:pos="8280" w:leader="none"/>
        </w:tabs>
        <w:ind w:firstLine="709"/>
        <w:jc w:val="both"/>
        <w:rPr/>
      </w:pPr>
      <w:r>
        <w:rPr>
          <w:b/>
          <w:sz w:val="28"/>
          <w:szCs w:val="28"/>
        </w:rPr>
        <w:t>Расположена  и функционирует    одна аптека</w:t>
      </w:r>
      <w:r>
        <w:rPr>
          <w:sz w:val="28"/>
          <w:szCs w:val="28"/>
        </w:rPr>
        <w:t xml:space="preserve"> в поселке Красногвардеец, работает в режиме, нареканий  не поступало в администрацию.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селения расположены</w:t>
      </w:r>
      <w:r>
        <w:rPr>
          <w:sz w:val="28"/>
          <w:szCs w:val="28"/>
        </w:rPr>
        <w:t xml:space="preserve"> и функционируют: почта, связь, филиал сбербанка. Работа  проводится согласно графиков , обращений  со стороны жителей  сельского поселения  не  поступали в администрацию.  Специалисты обладает ответственностью, вежливостью и  деловитостью  в работе, обслуживает жителей не только  станицы Александровской и Красногвардеец, но жителей хутора Мигуты. 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ам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 xml:space="preserve"> уделяется большое внимание.  Получателями мер социальной поддержки в Красногвардейск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32 человека.    Жители поселения, оказавшиеся в трудной жизненной ситуации, 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 пахота огородов , доставка дров, твердого топлива и бытовые проблемы. 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 развития массового спорта </w:t>
      </w:r>
      <w:r>
        <w:rPr>
          <w:rFonts w:cs="Times New Roman" w:ascii="Times New Roman" w:hAnsi="Times New Roman"/>
          <w:sz w:val="28"/>
          <w:szCs w:val="28"/>
        </w:rPr>
        <w:t xml:space="preserve"> в поселении находятся   в ведении администрации сельского поселения. На территории сельского поселения работали и  работают   три дворовых спортивных площадки, два стадиона, два спортзала, 1 спортивная площадка на территории СОШ № 22.  В 2012 году  на площадках было установлено дополнительное игровое оборудование на сумму 130тыс.руб. Это спонсорская помощь акционерного общества  «Данильченко»».  На детских  площадках  ежедневно было  задействовано  более ста человек. Основными  видами спорта в поселении считается футбол, настольный теннис, волейбол, гиревой спорт, баскетбол и другие виды спорта. Большая работа ведется  с несовершеннолетними, состоящими на различных видах учета. Активное участие принимали в районных соревнованиях и занимали призовые места в таких мероприятиях, как  «Спорт против наркотиков». Проведено более 250 различных спортивных соревнований, принимали участие во всех районных соревнованиях и занимали  призовые места в районе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е участвует в ведомственной целевой программе «Содействие субъектам физической культуры и спорта на Кубани» на 2012-2014 годы» в 2012 году сумма средств составила </w:t>
      </w:r>
      <w:r>
        <w:rPr>
          <w:rFonts w:cs="Times New Roman" w:ascii="Times New Roman" w:hAnsi="Times New Roman"/>
          <w:b/>
          <w:sz w:val="28"/>
          <w:szCs w:val="28"/>
        </w:rPr>
        <w:t>61,1 тыс.руб.</w:t>
      </w:r>
    </w:p>
    <w:p>
      <w:pPr>
        <w:pStyle w:val="Style2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жегодно в зимнее время проводятся спартакиады трудящих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аловажную роль играет культурное развитие населения.</w:t>
      </w:r>
      <w:r>
        <w:rPr>
          <w:sz w:val="28"/>
          <w:szCs w:val="28"/>
        </w:rPr>
        <w:t xml:space="preserve">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469 тыс.500 рублей. 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поселения функционирует 2 учреждения культуры</w:t>
      </w:r>
      <w:r>
        <w:rPr>
          <w:rFonts w:cs="Times New Roman" w:ascii="Times New Roman" w:hAnsi="Times New Roman"/>
          <w:sz w:val="28"/>
          <w:szCs w:val="28"/>
        </w:rPr>
        <w:t>,  в котором работает 18 человек, из них 7 человек  - специалисты культурно-досуговой  деятельности, в сравнении с прошлым годом увеличились  на 2 специалиста  творческого уровня. Культработники поселения приняли в 2012 году  участие в 15 фестивалях и конкурсах: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краевых,- 1 зональном, - 7 районных, - 4 поселенческих.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клубных формирований для детей в 2012 году 16, число участников 214 человек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клубных формирований для молодежи - 4 , среднее число участников в клубных формирований на 1 тысячу  жителей  по сельскому поселению составляет 170;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хвата населения клубными формированиями составляет 17 %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действует 14 коллективов самодеятельного народного творчества, из них - 11 детских. В каждом коллективе занимается в среднем 12 человек. Ежегодно  для населения  сельского поселения  учреждениями культуры организуются более    одной тысячи мероприятий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в прошедшем году на высоком организационном уровне были проведены значимые культурные мероприятия,  посвященные праздничным датам. Одним из наиболее ярких – культурно – массовое мероприятие «День поселения» 29  сентября 2012 года , в котором приняли участие все жители поселения. 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 акционерного общества «Данильченко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7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асногвардейском  сельском поселении осуществляет свою деятельность муниципальное учреждение культуры «Красногвардейская  библиотечная система» это библиотека в поселке Красногвардеец и станице Александрвской. Количество читателей составляет 769 человек в год, количество посещений библиотек 11187единиц, количество книговыдач составляет 30062. Книжный фонд – 16283 книги.</w:t>
      </w:r>
      <w:r>
        <w:rPr/>
        <w:t xml:space="preserve"> </w:t>
      </w:r>
    </w:p>
    <w:p>
      <w:pPr>
        <w:pStyle w:val="Style17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молодежь  и взрослое население. </w:t>
      </w:r>
    </w:p>
    <w:p>
      <w:pPr>
        <w:pStyle w:val="Style17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2 году продолжалась планомерная работа  по реализации Закона</w:t>
      </w:r>
      <w:r>
        <w:rPr>
          <w:sz w:val="28"/>
          <w:szCs w:val="28"/>
        </w:rPr>
        <w:t xml:space="preserve"> Краснодарского края № 1539 (Детский закон).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 2012 год рейдовыми</w:t>
      </w:r>
      <w:r>
        <w:rPr>
          <w:sz w:val="28"/>
        </w:rPr>
        <w:t xml:space="preserve"> группами сельского поселения выявлено 2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закона № 1539-КЗ «О мерах по профилактике безнадзорности и правонарушений несовершеннолетних в Краснодарском кра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став рейдовых групп входят все служащие  администрации поселения, работники  учреждений культуры, а также образовательных учреждений поселения, депутаты Совета, руководители органов ТОС, казач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став рейдовых групп входят все служащие  администрации поселения, работники  учреждений культуры, а также образовательных учреждений поселения, депутаты Совета, руководители органов ТОС, казачество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В 2012 году проведено 12 заседаний Совета профилактики,</w:t>
      </w:r>
      <w:r>
        <w:rPr>
          <w:sz w:val="28"/>
        </w:rPr>
        <w:t xml:space="preserve"> на которых рассмотрены материалы в отношении 79 человека,</w:t>
      </w:r>
      <w:r>
        <w:rPr>
          <w:sz w:val="28"/>
          <w:szCs w:val="28"/>
        </w:rPr>
        <w:t xml:space="preserve"> из них, состоящих на профилактических учетах -48 человек и  1 несовершеннолетних, в том числе , 10 человека рассмотрено  за правонарушения по линии наркомании, ограничились рассмотрением 45 человек и поставлен на профилактический учет - 1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</w:t>
      </w:r>
      <w:r>
        <w:rPr/>
        <w:t xml:space="preserve"> </w:t>
      </w:r>
      <w:r>
        <w:rPr>
          <w:sz w:val="28"/>
          <w:szCs w:val="28"/>
        </w:rPr>
        <w:t>Многочисленные  обращения по поводу разрешения конфликтных ситуаций с соседями. На все обращения своевременно даются  ответы.</w:t>
      </w:r>
      <w:r>
        <w:rPr/>
        <w:t xml:space="preserve"> </w:t>
      </w:r>
      <w:r>
        <w:rPr>
          <w:sz w:val="28"/>
          <w:szCs w:val="28"/>
        </w:rPr>
        <w:t xml:space="preserve">За отчетный период  в администрацию поступило 12 письменных обращений.  На личном приёме у главы поселения побывало 80 челове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 поселения, ради которых работает  власть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расногвардейск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завершении своего отчета я хочу обратиться к жителям</w:t>
      </w:r>
      <w:r>
        <w:rPr>
          <w:sz w:val="28"/>
          <w:szCs w:val="28"/>
        </w:rPr>
        <w:t>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асибо за внимани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/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6:00Z</dcterms:created>
  <dc:creator>C26</dc:creator>
  <dc:description/>
  <cp:keywords/>
  <dc:language>en-US</dc:language>
  <cp:lastModifiedBy>User</cp:lastModifiedBy>
  <cp:lastPrinted>2013-04-16T19:51:00Z</cp:lastPrinted>
  <dcterms:modified xsi:type="dcterms:W3CDTF">2001-12-31T23:01:00Z</dcterms:modified>
  <cp:revision>4</cp:revision>
  <dc:subject/>
  <dc:title>Дорогие друзья</dc:title>
</cp:coreProperties>
</file>