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Красногвардейского сельского поселения</w:t>
      </w:r>
    </w:p>
    <w:p>
      <w:pPr>
        <w:pStyle w:val="Normal"/>
        <w:jc w:val="right"/>
        <w:rPr/>
      </w:pPr>
      <w:r>
        <w:rPr/>
        <w:t>Каневского района</w:t>
      </w:r>
    </w:p>
    <w:p>
      <w:pPr>
        <w:pStyle w:val="Normal"/>
        <w:jc w:val="right"/>
        <w:rPr/>
      </w:pPr>
      <w:r>
        <w:rPr/>
        <w:t>От «26»  мая  2011 г. №8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КРАСНОГВАРДЕЙСКОЕ СЕЛЬСКОГ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И ЛИКВИДАЦИЯ ИНФЕКЦИОННЫХ ЗАБОЛЕВАНИЙ КРУПНОГО РОГАТОГО СКОТА В КРАСНОГВАРДЕЙСКОМ СЕЛЬСКОМ ПОСЕЛ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НЕВСКОГО РАЙОНА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. Красногварде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Целевой программы муниципального образования Красногвардейское сельское поселение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</w:t>
      </w:r>
      <w:r>
        <w:rPr>
          <w:b/>
        </w:rPr>
        <w:t>ПРОФИЛАКТИКА И ЛИКВИДАЦИЯ ИНФЕКЦИОННЫХ ЗАБОЛЕВАНИЙ КРУПНОГО РОГАТОГО СКОТА КРАСНОГВАРДЕЙСКОМ</w:t>
      </w:r>
    </w:p>
    <w:p>
      <w:pPr>
        <w:pStyle w:val="Normal"/>
        <w:jc w:val="center"/>
        <w:rPr/>
      </w:pPr>
      <w:r>
        <w:rPr>
          <w:b/>
        </w:rPr>
        <w:t>СЕЛЬСКОМ ПОСЕЛЕНИИ КАНЕВСК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1 ГОД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именование программы: </w:t>
      </w:r>
      <w:r>
        <w:rPr>
          <w:sz w:val="28"/>
          <w:szCs w:val="28"/>
        </w:rPr>
        <w:t>Целевая программа муниципального образования Красногвардейское сельское поселение Каневского района «Профилактика и ликвидация инфекционных заболеваний крупного рогатого скота в Красногвардейском сельском поселении Каневского района на 2011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ания для разработки программы: </w:t>
      </w:r>
      <w:r>
        <w:rPr>
          <w:sz w:val="28"/>
          <w:szCs w:val="28"/>
        </w:rPr>
        <w:t>Закон Российской Федерации №131 ФЗ от 06 октября 2003 года «Об общих принципах организации местного самоуправления в Российской Федерации»; Закон Российской Федерации от 14 мая 1993 года №4979-1 «О ветеринарии»; Закон Краснодарского края от 04 марта 1998 года № 120-КЗ «О государственном ветеринарном надзоре в Краснодарском кра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казчик Программы: </w:t>
      </w:r>
      <w:r>
        <w:rPr>
          <w:sz w:val="28"/>
          <w:szCs w:val="28"/>
        </w:rPr>
        <w:t xml:space="preserve">Администрация муниципального образования Красногвардейское сельское поселение Канев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работчик Программы: </w:t>
      </w:r>
      <w:r>
        <w:rPr>
          <w:sz w:val="28"/>
          <w:szCs w:val="28"/>
        </w:rPr>
        <w:t>Администрация муниципального образования Красногвардейское сельское поселение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сполнитель программы: </w:t>
      </w:r>
      <w:r>
        <w:rPr>
          <w:sz w:val="28"/>
          <w:szCs w:val="28"/>
        </w:rPr>
        <w:t>Администрация муниципального образования Красногвардейское сельское поселение Каневского района, ГУ управление ветеринарии Каневского района в Красногвардей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программы: </w:t>
      </w:r>
      <w:r>
        <w:rPr>
          <w:sz w:val="28"/>
          <w:szCs w:val="28"/>
        </w:rPr>
        <w:t>Комплексное решение проблем профилактики и ликвидации инфекционных заболеваний крупного рогатого скота в Красногвардейском сельском поселении Каневского рай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и программы: </w:t>
      </w:r>
      <w:r>
        <w:rPr>
          <w:sz w:val="28"/>
          <w:szCs w:val="28"/>
        </w:rPr>
        <w:t>Снижение уровня заболеваемости и инфицированности крупного рогатого скота бруцеллезом, лейкозом, туберкулезом, сибирской язвой, ящуром, лептоспирозом в сельскохозяйственных организациях, крестьянских (фермерских) хозяйствах и личных подсобных хозяйствах граждан. Организация постоянного мониторинга и анализа эпизоотической ситуации по заболеваемости крупного рогатого скота  инфекционными заболеваниями на территории Красногвардейского сельского поселения Каневского района. Укрепление материально-технической базы ГУ управление ветеринарии Каневского района в Красногвардей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ные направления программы: </w:t>
      </w:r>
      <w:r>
        <w:rPr>
          <w:sz w:val="28"/>
          <w:szCs w:val="28"/>
        </w:rPr>
        <w:t xml:space="preserve">Предусматривается использование высокочувствительных методов диагностики крупного рогатого скота на заболевание бруцеллезом, лейкозом, туберкулезом, сибирской язвой, ящуром, лептоспирозом; укрепление материально-технической базы Красногвардейской ветеринарной лечебницы, анализ эпизоотической ситуации по заболеваемости крупного рогатого скота  инфекционными заболеваниями на территории Красногвардейского сельского поселения Каневского района; разработка и выполнение планов мероприятий по ликвидации инфекционных заболеваний крупного рогатого скота Красногвардейского сельского поселения Каневского района; контроль за проведением мероприятий по ликвидации инфекционных заболеваний крупного рогатого скота в сельскохозяйственных организациях, крестьянских (фермерских) хозяйствах и личных подсобных хозяйствах граждан,; проведение оздоровительных мероприятий в неблагополучных по заболеваемости животных крупного рогатого скота до снятия ограничений по использованию животноводческой продукции; обеспечение современными тест-системами для диагностики инфекционных заболеваний крупного рогатого ско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 реализации программы: </w:t>
      </w:r>
      <w:r>
        <w:rPr>
          <w:sz w:val="28"/>
          <w:szCs w:val="28"/>
        </w:rPr>
        <w:t>201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м и источники финансирования Программы: </w:t>
      </w:r>
      <w:r>
        <w:rPr>
          <w:sz w:val="28"/>
          <w:szCs w:val="28"/>
        </w:rPr>
        <w:t>Общий объем финансовых средств- 5625 рублей 00 коп., за счет средств бюджета муниципального образования Красногвардейское сельское поселение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рганизация контроля за реализацией Программы: </w:t>
      </w:r>
      <w:r>
        <w:rPr>
          <w:sz w:val="28"/>
          <w:szCs w:val="28"/>
        </w:rPr>
        <w:t xml:space="preserve">Администрация муниципального образования Красногвардейского сельского поселения Каневского района, Совет Красногвардейского сельского поселения Канев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проблемы, подлежащей решению на программной основ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Животноводство является основой экономического потенциала муниципального образования Красногвардейское сельское поселение Каневского района. Рост продуктивности молочного скотоводства и поголовья свиней зависит от эпизоотического благополучия животноводства и в первую очередь от снижения уровня заболеваемости животных. Источниками распространения болезней являются зараженные вирусом животные, здоровые животные заражаются от инфицированных вирусом животных при контактах на скотных дворах, выгульных площадках, в родильных отделениях животноводческих ферм, на пастбищах, а также при несоблюдении правил асептики при ветеринарных и зоотехнических операциях (взятие крови, мечение, искусственное осеменение), при скармливании необеззараженного сборного молока, при доении кор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ие инфекций способствуют несвоевременная диагностика болезней, несоблюдение ветеринарных требований при закупках скота для племенных и производственных целей, совместное содержание здоровых и зараженных животны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ущерб от заболеваемости крупного рогатого скота определяется не только финансовыми потерями в случаях заболевания, падежа, вынужденного убоя животных и введения ограничений в реализации племенного молодняка, молока и молочных продуктов, но и другими прямыми и косвенными потерями, связанными с ежегодными затратами на приобретение оборудования и реактивов для проведение гематологических и серологических исследова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Программ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ью Программы является  комплексное решение проблем профилактики и ликвидации инфекционных заболеваний крупного рогатого скота и профилактика и недопущение распространения африканской чумы у свиней в муниципальном образовании Красногвардейское сельское поселение Канев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 снижение уровня заболеваемости и инфицированности крупного рогатого скота бруцеллезом, лейкозом, туберкулезом, сибирской язвой, ящуром, лептоспирозом, профилактика заболевания свиней африканской чумой в сельскохозяйственных организациях, крестьянских (фермерских) хозяйствах и личных подсобных хозяйствах граждан. Организация постоянного мониторинга и анализа эпизоотической ситуации по заболеваемости крупного рогатого скота  и свиней инфекционными заболеваниями на территории муниципального образования Красногвардейское сельское поселение Каневского района. Укрепление материально-технической базы Красногвардейской ветеринарной лечебниц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граммы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реализации программы- 2011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истема программных мероприят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включ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спользование высокочувствительных методов диагностики крупного рогатого скота на заболевание бруцеллезом, лейкозом, туберкулезом, сибирской язвой, ящуром, лептоспирозом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укрепление материально-технической базы Красногвардейской ветеринарной лечебницы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анализ эпизоотической ситуации по заболеваемости крупного рогатого скота  инфекционными заболеваниями на территории муниципального образования Красногвардейское сельское поселение Каневского район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разработка и выполнение планов мероприятий по ликвидации инфекционных заболеваний крупного рогатого скота и профилактика африканской чумы у свиней в муниципальном образовании Красногвардейское сельское поселение Каневского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нтроль за проведением мероприятий по ликвидации инфекционных заболеваний крупного рогатого скота  и свиней в сельскохозяйственных организациях, крестьянских (фермерских) хозяйствах и личных подсобных хозяйствах граждан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дение оздоровительных мероприятий в неблагополучных по заболеваемости животных крупного рогатого скота и свиней до снятия ограничений по использованию животноводческой продук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обеспечение современными тест-системами для диагностики инфекционных заболеваний крупного рогатого скота и свин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нансовое обеспечение програм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инансовое обеспечение программных мероприятий осуществляется за счет бюджетных средств муниципального образования Красногвардейское сельское поселение Каневского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финансирования программы составляет : 5625 руб.00 коп. (пять  тысяч шестьсот двадцать пять руб. 00 коп.), из ни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63"/>
        <w:gridCol w:w="2016"/>
        <w:gridCol w:w="1667"/>
        <w:gridCol w:w="193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ВВЕТТЕ-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7,5 мл.,92х15 мм сыворотка, активатор сверт., с этикет. 01.1601.0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0-00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ВЕТТЕ –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4,9 мл., 90х13 мм ЭДТА с этикет. 04.1931.0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25-00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ОВЕТТЕ-ИГЛА 20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х 11/2’’ желтая 85.116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0-00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еркулин для млекопитающих 1 фл-100 доз (20 фл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до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приц</w:t>
            </w:r>
            <w:r>
              <w:rPr>
                <w:sz w:val="28"/>
                <w:szCs w:val="28"/>
                <w:lang w:val="en-US"/>
              </w:rPr>
              <w:t xml:space="preserve"> Becton Dickinson o/p.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глой</w:t>
            </w:r>
            <w:r>
              <w:rPr>
                <w:sz w:val="28"/>
                <w:szCs w:val="28"/>
                <w:lang w:val="en-US"/>
              </w:rPr>
              <w:t xml:space="preserve"> № 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25-00 руб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Програм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тветственным за реализацию Программы является ГУ управление ветеринарии Каневского района в Красногвардейском сельском поселен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ценка эффективности реализации Програм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ализация Программы позволит обеспечить оздоровление животных; снижение уровня заболеваемости и инфицированности крупного рогатого скота в сельскохозяйственных организациях, крестьянских (фермерских) хозяйствах и личных подсобных хозяйствах граждан; освоение новых средств диагностики и специфической профилактики инфекционных заболеваний крупного рогатого скота; укрепление материально-технической базы ГУ управление ветеринарии Каневского райцона в Красногвардейском сельском поселении; снижение экономического ущерба, связанного с заболеваниями крупного рогатого скота и ограничениями в реализации племенного молодняка, спермы, зигот, молока, мя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рганизация управления Программой и контроль за ходом ее реал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троль за ходом реализации Программы осуществляет администрация муниципального образования Красногвардейское сельское поселение Каневского района и Совет Красногвардейского сельского поселения Каневского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. Формы и методы организации управления реализацией Программы определяются администрацией муниципального образования Красногвардейское сельское поселение Каневского района с учетом структуры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Утверждаю:</w:t>
      </w:r>
    </w:p>
    <w:p>
      <w:pPr>
        <w:pStyle w:val="Normal"/>
        <w:jc w:val="right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jc w:val="right"/>
        <w:rPr/>
      </w:pPr>
      <w:r>
        <w:rPr>
          <w:sz w:val="28"/>
        </w:rPr>
        <w:t xml:space="preserve">Красногвардей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Кан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Ю.В. Донец</w:t>
      </w:r>
    </w:p>
    <w:p>
      <w:pPr>
        <w:pStyle w:val="Normal"/>
        <w:jc w:val="right"/>
        <w:rPr/>
      </w:pPr>
      <w:r>
        <w:rPr>
          <w:sz w:val="28"/>
        </w:rPr>
        <w:t>«______»__________________2011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ЕТА РАС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евой программы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гвардейское сельское поселение Кане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</w:rPr>
        <w:t>ПРОФИЛАКТИКА И ЛИКВИДАЦИЯ ИНФЕКЦИОННЫХ ЗАБОЛЕВАНИЙ КРУПНОГО РОГАТОГО СКОТА, ПРОФИЛАКТИКА И НЕДОПУЩЕНИЕ РАСПРОСТРАНЕНИЯ АФРИКАНСКОЙ ЧУМЫ В МУНИЦИПАЛЬНОМ ОБРАЗОВАНИИ КРАСНОГВАРДЕЙСКОЕ СЕЛЬСКОЕ ПОСЕЛЕНИЕ КАНЕВСК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1 ГОД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63"/>
        <w:gridCol w:w="2016"/>
        <w:gridCol w:w="1667"/>
        <w:gridCol w:w="193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ОВВЕТТЕ-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7,5 мл.,92х15 мм сыворотка, активатор сверт., с этикет. 01.1601.0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-00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ОВЕТТЕ –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4,9 мл., 90х13 мм ЭДТА с этикет. 04.1931.0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-00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ОВЕТТЕ-ИГЛА 20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х 11/2’’ желтая 85.116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-00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еркулин для млекопитающих 1 фл-100 доз (20 фл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до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приц</w:t>
            </w:r>
            <w:r>
              <w:rPr>
                <w:sz w:val="28"/>
                <w:szCs w:val="28"/>
                <w:lang w:val="en-US"/>
              </w:rPr>
              <w:t xml:space="preserve"> Becton Dickinson o/p.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глой</w:t>
            </w:r>
            <w:r>
              <w:rPr>
                <w:sz w:val="28"/>
                <w:szCs w:val="28"/>
                <w:lang w:val="en-US"/>
              </w:rPr>
              <w:t xml:space="preserve"> № 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25-00 руб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Смету составил:                                                                  Гончаров С.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42:00Z</dcterms:created>
  <dc:creator>user</dc:creator>
  <dc:description/>
  <cp:keywords/>
  <dc:language>en-US</dc:language>
  <cp:lastModifiedBy>C59A-3</cp:lastModifiedBy>
  <cp:lastPrinted>2010-10-29T14:49:00Z</cp:lastPrinted>
  <dcterms:modified xsi:type="dcterms:W3CDTF">2011-09-19T07:42:00Z</dcterms:modified>
  <cp:revision>11</cp:revision>
  <dc:subject/>
  <dc:title/>
</cp:coreProperties>
</file>