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Красногвардейского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от 28.11.2016  № 95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eastAsia="ru-RU"/>
        </w:rPr>
        <w:t>Проект внесения изменений в Правила землепользования и застройки применительно ко всей территории Красногвардейского  сельского поселения Каневского района</w:t>
      </w:r>
    </w:p>
    <w:p>
      <w:pPr>
        <w:pStyle w:val="Style1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ти изменения в Правила землепользования и застройки </w:t>
      </w:r>
    </w:p>
    <w:p>
      <w:pPr>
        <w:pStyle w:val="Style18"/>
        <w:jc w:val="center"/>
        <w:rPr/>
      </w:pPr>
      <w:r>
        <w:rPr>
          <w:sz w:val="28"/>
          <w:szCs w:val="28"/>
          <w:lang w:eastAsia="ru-RU"/>
        </w:rPr>
        <w:t>Красногвардейского сельского поселения Каневского района применительно ко всей территории в части установления предельных параметров земельных участков и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"/>
        <w:gridCol w:w="3420"/>
        <w:gridCol w:w="209"/>
        <w:gridCol w:w="2101"/>
        <w:gridCol w:w="641"/>
        <w:gridCol w:w="1675"/>
        <w:gridCol w:w="549"/>
        <w:gridCol w:w="1527"/>
        <w:gridCol w:w="490"/>
        <w:gridCol w:w="2017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зона по утвержденным ПЗЗ</w:t>
            </w:r>
          </w:p>
        </w:tc>
        <w:tc>
          <w:tcPr>
            <w:tcW w:w="3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)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, строений, сооружений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ли предельную высоту зданий, строений, сооруж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58. Градостроительные регламенты. Жилые зоны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– 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Зона застройки индивидуальными жилыми домами с содержанием домашнего скота и птиц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усадебные жилые дома с участками,  с возможностью содержания и разведения домашнего скота и птиц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усадебные жилые дома с участками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е участки для личного подсобного хозяйства (с правом строительства жилого дома)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жилые дома с участками для ведения личного подсобного хозяйства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/>
              <w:t>Квартиры в одноэтажных жилых домах с участками для индивидуального жилищного строительства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минимальная (максимальная) площадь земельных участков в разрезе населенных пунктов: </w:t>
            </w:r>
          </w:p>
          <w:p>
            <w:pPr>
              <w:pStyle w:val="Style18"/>
              <w:rPr/>
            </w:pPr>
            <w:r>
              <w:rPr>
                <w:kern w:val="2"/>
                <w:lang w:eastAsia="ar-SA"/>
              </w:rPr>
              <w:t xml:space="preserve">      </w:t>
            </w:r>
            <w:r>
              <w:rPr>
                <w:b/>
              </w:rPr>
              <w:t xml:space="preserve">500 /2500 </w:t>
            </w:r>
            <w:r>
              <w:rPr/>
              <w:t>кв. м</w:t>
            </w:r>
            <w:r>
              <w:rPr>
                <w:b/>
              </w:rPr>
              <w:t xml:space="preserve"> – </w:t>
            </w:r>
            <w:r>
              <w:rPr/>
              <w:t>в п.Красногвардеец</w:t>
            </w:r>
            <w:r>
              <w:rPr>
                <w:b/>
              </w:rPr>
              <w:t xml:space="preserve"> 500/3500</w:t>
            </w:r>
            <w:r>
              <w:rPr/>
              <w:t xml:space="preserve"> кв. м – во всех остальных населенных пунктах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ширина земельных участков вдоль фронта улицы – 8-32 м,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не менее чем на - 3 м, от красной линии проездов не менее чем на -3 м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;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3 этажа (или 2 этажа с возможностью использования мансардного этажа)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плотности застройки Кпз-0,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4 - квартирные блокированные жилые дома, с приквартирными земельными участками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блокированные жилые дома не выше 3 этажей – 200  (2500) кв.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3м;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этажей зданий - 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сельских поселений – 60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эффициент использования земельного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границах территории застройки жилыми домами блокированного типа – 0,8 –  1,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вартирного типа до 3 этажей с участка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  площадь земельных участков: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квартирные малоэтажные жилые дома не выше 3 этажей – от  200 кв. 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-0,50 га – в посёлке Красногвардеец ,в остальных населённых пунктах – 0,70 г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-5м, от границ участка не менее чем на - 3 м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ые разрывы между длинными сторонами секционных жилых зданий высотой 2 - 3 этажа должны быть не менее 15 м, а между зданиями высотой до 4 этажей - не менее 20 м, между длинными сторонами и торцами этих же зданий с окнами из жилых комнат - не менее 10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3 эта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5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й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ъекты хозяйственного назначения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хозяйственные постройки, летние кухни, кладовые, подвал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ады, огороды, палисадник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теплицы, оранжереи индивидуального пользован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бассейны, бани и сауны индивидуального использования;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индивидуальные надворные туалеты, гидронепроницаемые выгреба, септик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индивидуальные резервуары для хранения воды, скважины для забора воды, индивидуальные колодц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тоянки легковых автомобилей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благоустройство и озеленение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навесы, террас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0"/>
              </w:rPr>
              <w:t xml:space="preserve">минимальный отступ строений от красной линии участка 5м, </w:t>
            </w:r>
            <w:r>
              <w:rPr>
                <w:color w:val="000000"/>
                <w:szCs w:val="28"/>
              </w:rPr>
              <w:t xml:space="preserve">Минимальный отступ от границ соседнего участка до: </w:t>
            </w:r>
          </w:p>
          <w:p>
            <w:pPr>
              <w:pStyle w:val="Style18"/>
              <w:rPr/>
            </w:pPr>
            <w:r>
              <w:rPr>
                <w:color w:val="000000"/>
                <w:szCs w:val="28"/>
              </w:rPr>
              <w:t>-хозяйственных построек - 1 м.</w:t>
            </w:r>
            <w:r>
              <w:rPr>
                <w:rFonts w:eastAsia="Calibri"/>
                <w:szCs w:val="28"/>
              </w:rPr>
              <w:t xml:space="preserve">; </w:t>
            </w:r>
          </w:p>
          <w:p>
            <w:pPr>
              <w:pStyle w:val="Style18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стройки для содержания скота и птицы - 4 м.;</w:t>
            </w:r>
          </w:p>
          <w:p>
            <w:pPr>
              <w:pStyle w:val="Style18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территории свободной от застройки для содержания скота и птицы – 1м.;</w:t>
            </w:r>
          </w:p>
          <w:p>
            <w:pPr>
              <w:pStyle w:val="Style18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надворной уборной – 4 м.;</w:t>
            </w:r>
          </w:p>
          <w:p>
            <w:pPr>
              <w:pStyle w:val="Style18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ептика (канализационной ямы) – 4 м.;</w:t>
            </w:r>
          </w:p>
          <w:p>
            <w:pPr>
              <w:pStyle w:val="Style18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- бассейна индивидуального пользования  - 4м. 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 – не более 1 эт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максимальная высота здания – 6 м., высота этажа – до 3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дельно стоящие, встроенные или пристроенные в жилые дома гаражи на два машиноместа на индивидуальный учас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  <w:szCs w:val="28"/>
              </w:rPr>
            </w:pPr>
            <w:r>
              <w:rPr>
                <w:szCs w:val="20"/>
              </w:rPr>
              <w:t>Согласно видам разрешенного использования .</w:t>
            </w:r>
          </w:p>
          <w:p>
            <w:pPr>
              <w:pStyle w:val="Style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скается размещать по красной линии без устройства распашных ворот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– не более 1 этажа (с возможностью устройства мансардного этажа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ксимальная высота – до 6 м., высота этажа – до 4 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кратковременной остановки и стоянки автомобилей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Согласно видам разрешенного использования 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– не более 1 этажа (с возможностью устройства мансардного этажа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мальная высота – до 6 м., высота этажа – до 4 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рудование пожарной охраны (гидранты, резервуары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ищно- эксплуатациооные и аварийно-диспетчерские службы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– не более 1 этажа (с возможностью устройства мансардного этажа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ксимальная высота – до 6 м., высота этажа – до 4 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ощадки для сбора твердых бытовых отходов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расстояние до границ участков жилых домов, детских учреждений, озелененных площадок следует устанавливать не менее 20 м, но не более 100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ксимальная высота здания – до 6 м,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тские игровые площадки, площадки отдыха, занятия физкультурой и спортом, хозяйственные площадки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игр детей дошкольного и младшего школьного возраста - не менее 12 м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отдыха взрослого населения - не менее 10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хозяйственных целей - не менее 20 м;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виды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зд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-торговые зд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етра:,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аксимальное количество надземных этажей зданий – 2 этаж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аксимальная высота этажа – 6 м.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аксимальная высота здания – 15 м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%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сады, иные объекты дошкольного воспит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школы, начальные и сред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е отступы от красных линий 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для дошкольных учреждений -2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школ и начального профессионального образования -4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образовательные учреждения по заданию на проектирование с учетом сложившейся застройки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соору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площадки, площадки для отдыха, спортивных занят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дицинские кабинеты;</w:t>
            </w:r>
          </w:p>
          <w:p>
            <w:pPr>
              <w:pStyle w:val="Style18"/>
              <w:rPr/>
            </w:pPr>
            <w:r>
              <w:rPr/>
              <w:t>Фельдшерско-акушерский пункт;</w:t>
            </w:r>
          </w:p>
          <w:p>
            <w:pPr>
              <w:pStyle w:val="Style18"/>
              <w:rPr/>
            </w:pPr>
            <w:r>
              <w:rPr/>
              <w:t>Аптеки, поликлиники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лечебницы (без содержания животных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отд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 и участковые пункты поли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кты жилищно - коммунального хозяйства.</w:t>
            </w:r>
          </w:p>
          <w:p>
            <w:pPr>
              <w:pStyle w:val="Style18"/>
              <w:rPr/>
            </w:pPr>
            <w:r>
              <w:rPr/>
              <w:t>Специализированные технические средства оповещения и информаци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</w:rPr>
              <w:t>-</w:t>
            </w:r>
            <w:r>
              <w:rPr/>
              <w:t>Магазины;</w:t>
            </w:r>
          </w:p>
          <w:p>
            <w:pPr>
              <w:pStyle w:val="Style18"/>
              <w:rPr/>
            </w:pPr>
            <w:r>
              <w:rPr/>
              <w:t>Торговые комплексы;</w:t>
            </w:r>
          </w:p>
          <w:p>
            <w:pPr>
              <w:pStyle w:val="Style18"/>
              <w:rPr/>
            </w:pPr>
            <w:r>
              <w:rPr/>
              <w:t>Выставочные площадки;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арикмахерские, косметические кабинеты;</w:t>
            </w:r>
          </w:p>
          <w:p>
            <w:pPr>
              <w:pStyle w:val="Style18"/>
              <w:rPr/>
            </w:pPr>
            <w:r>
              <w:rPr/>
              <w:t>Фотоателье;</w:t>
            </w:r>
          </w:p>
          <w:p>
            <w:pPr>
              <w:pStyle w:val="Style18"/>
              <w:rPr/>
            </w:pPr>
            <w:r>
              <w:rPr/>
              <w:t>Приемные пункты прачечных и химчист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ные мастерские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объекты обслуживающего и коммерческого назначения (магазины, аптеки, стоматологические кабинеты, парикмахерские и прочее) с жилыми единиц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Площадки для кратковременной остановки и стоянки автомобилей;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тенны сотовой радиорелейной спутниковой связи (при условии соблюдения требований технических регламентов)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 коммерческого назнач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гостев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ходн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Максимальное количество надземных этажей зданий – 2 этажа;</w:t>
            </w:r>
            <w:r>
              <w:rPr>
                <w:rFonts w:cs="Times New Roman" w:ascii="Times New Roman" w:hAnsi="Times New Roman"/>
              </w:rPr>
              <w:t xml:space="preserve"> максимальная высота зданий – 12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лоэтажные многоквартирные жилые дома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квартирные малоэтажные жилые дома не выше 4 этажей – до 15000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 -5м, от границ участка не менее чем на - 3 м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ые разрывы между длинными сторонами секционных жилых зданий высотой 2 - 3 этажа должны быть не менее 15 м, а между зданиями высотой до 4 этажей - не менее 20 м, между длинными сторонами и торцами этих же зданий с окнами из жилых комнат - не менее 10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3 эта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5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емонтные и сервисные мастерск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зданий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– до 6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городы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1 этаж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1 этаж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и для сенокошения и выпаса ско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ицы, оранжереи индивидуального пользования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ьно стоящие временные (некапитальные) объекты, (не оказывающие негативного воздействия на окружающую среду): киоски, лоточная торговля,   павильоны розничной торговли и обслуживания населения.</w:t>
            </w:r>
          </w:p>
          <w:p>
            <w:pPr>
              <w:pStyle w:val="Style18"/>
              <w:rPr/>
            </w:pPr>
            <w:r>
              <w:rPr/>
              <w:t>Торговые павильоны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2. Зона смешанной застройки индивидуальными и квартирными домами с участк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сновной вид разрешенного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многоквартирные жилые дом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квартирные малоэтажные жилые дома не выше 4 этажей – от 200 кв.м до 15000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5м, от  границ участка не менее чем на - 3 м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ые разрывы между длинными сторонами секционных жилых зданий высотой 2 - 3 этажа должны быть не менее 15 м, а между зданиями высотой до 4 этажей - не менее 20 м, между длинными сторонами и торцами этих же зданий с окнами из жилых комнат - не менее 10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3 эта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5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ьно стоящие индивидуальные жилые дома усадебного типа с участками для индивидуального жилищного строительства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вартиры в одноэтажных жилых домах с участками для индивидуального жилищного строительства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 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 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3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ых участков – 300 кв.м.</w:t>
            </w:r>
          </w:p>
          <w:p>
            <w:pPr>
              <w:pStyle w:val="Normal"/>
              <w:overflowPunct w:val="false"/>
              <w:autoSpaceDE w:val="false"/>
              <w:ind w:firstLine="223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ых участков 1500кв.м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ширина земельных участков вдоль фронта улицы – 8-32 м,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не менее чем на - 3 м, от красной линии проездов не менее чем на -3 м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;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3 этажа (или 2 этажа с возможностью использования мансардного этажа)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плотности застройки Кпз-0,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 блокированного типа (2-4 квартирные сблокированные дома ) с участками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блокированные жилые дома не выше 3 этажей – 200  (2500) кв.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3м;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этажей зданий - 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сельских поселений – 60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эффициент использования земельного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границах территории застройки жилыми домами блокированного типа – 0,8 –  1,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спомогательные виды разрешенного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3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1"/>
            </w:tblGrid>
            <w:tr>
              <w:trPr>
                <w:trHeight w:val="167" w:hRule="atLeast"/>
              </w:trPr>
              <w:tc>
                <w:tcPr>
                  <w:tcW w:w="3591" w:type="dxa"/>
                  <w:tcBorders/>
                </w:tcPr>
                <w:p>
                  <w:pPr>
                    <w:pStyle w:val="Style18"/>
                    <w:rPr/>
                  </w:pPr>
                  <w:r>
                    <w:rPr>
                      <w:b/>
                    </w:rPr>
                    <w:t>-</w:t>
                  </w:r>
                  <w:r>
                    <w:rPr/>
                    <w:t>хозяйственные постройки;</w:t>
                  </w:r>
                </w:p>
                <w:p>
                  <w:pPr>
                    <w:pStyle w:val="Style18"/>
                    <w:rPr/>
                  </w:pPr>
                  <w:r>
                    <w:rPr/>
                    <w:t>-сады, огороды, палисадники;</w:t>
                  </w:r>
                </w:p>
                <w:p>
                  <w:pPr>
                    <w:pStyle w:val="Style18"/>
                    <w:rPr/>
                  </w:pPr>
                  <w:r>
                    <w:rPr/>
                    <w:t>-объекты пожарной охраны ( гидранты, резервуары, противопожарные водоёмы);</w:t>
                  </w:r>
                </w:p>
                <w:p>
                  <w:pPr>
                    <w:pStyle w:val="Style18"/>
                    <w:rPr/>
                  </w:pPr>
                  <w:r>
                    <w:rPr/>
                  </w:r>
                </w:p>
                <w:p>
                  <w:pPr>
                    <w:pStyle w:val="Style18"/>
                    <w:rPr/>
                  </w:pPr>
                  <w:r>
                    <w:rPr/>
                    <w:t>-общественные резервуары для хранения воды;</w:t>
                  </w:r>
                  <w:r>
                    <w:rPr>
                      <w:b/>
                    </w:rPr>
                    <w:t xml:space="preserve">  </w:t>
                  </w:r>
                </w:p>
              </w:tc>
            </w:tr>
            <w:tr>
              <w:trPr>
                <w:trHeight w:val="1624" w:hRule="atLeast"/>
              </w:trPr>
              <w:tc>
                <w:tcPr>
                  <w:tcW w:w="3591" w:type="dxa"/>
                  <w:tcBorders/>
                </w:tcPr>
                <w:p>
                  <w:pPr>
                    <w:pStyle w:val="Style18"/>
                    <w:rPr/>
                  </w:pPr>
                  <w:r>
                    <w:rPr/>
                    <w:t>-детские площадки, площадки для отдыха, спортивных занятий;</w:t>
                  </w:r>
                </w:p>
                <w:p>
                  <w:pPr>
                    <w:pStyle w:val="Style18"/>
                    <w:rPr/>
                  </w:pPr>
                  <w:r>
                    <w:rPr/>
                    <w:t>-спортплощадки, теннисные корты;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3591" w:type="dxa"/>
                  <w:tcBorders/>
                </w:tcPr>
                <w:p>
                  <w:pPr>
                    <w:pStyle w:val="Style18"/>
                    <w:rPr/>
                  </w:pPr>
                  <w:r>
                    <w:rPr/>
                    <w:t>-площадки для сбора мусора;</w:t>
                  </w:r>
                </w:p>
              </w:tc>
            </w:tr>
            <w:tr>
              <w:trPr>
                <w:trHeight w:val="2495" w:hRule="atLeast"/>
              </w:trPr>
              <w:tc>
                <w:tcPr>
                  <w:tcW w:w="3591" w:type="dxa"/>
                  <w:tcBorders/>
                </w:tcPr>
                <w:p>
                  <w:pPr>
                    <w:pStyle w:val="Style1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гаражи для индивидуальных легковых автомобилей (встроено -пристроенные, подземные, полуподземные);</w:t>
                  </w:r>
                </w:p>
                <w:p>
                  <w:pPr>
                    <w:pStyle w:val="Style1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открытые автостоянки для временного хранения индивидуальных легковых автомобилей;</w:t>
                  </w:r>
                </w:p>
                <w:p>
                  <w:pPr>
                    <w:pStyle w:val="Style1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подземные и полуподземные автостоянки для временного хранения индивидуальных легковых автомобилей;</w:t>
                  </w:r>
                </w:p>
                <w:p>
                  <w:pPr>
                    <w:pStyle w:val="Style1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зелёные насаждения;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стояние от хозяйственных построек до красных линий улиц и проездов должно быть не менее - 5 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стояние от окон жилых комнат до стен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инимальный отступ от границ соседнего участка до: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хозяйственных построек - 1 м.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остройки для содержания скота и птицы - 4 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территории свободной от застройки для содержания скота и птицы – 1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надворной уборной – 4 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ептика (канализационной ямы) – 4 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бассейна индивидуального пользования  - 4 м.  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максимальная высота здания – 6 м., высота этажа – до 3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Условно разрешенные виды  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детские сады, иные объекты  дошкольного воспитания;</w:t>
            </w:r>
          </w:p>
          <w:p>
            <w:pPr>
              <w:pStyle w:val="Style18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-школы начальные и сред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для дошкольных учреждений -2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школ и начального профессионального образования -4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образовательные учреждения по заданию на проектирование с учетом сложившейся застройки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ртзалы, залы рекреации ( с бассейном или без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 -2, максимальная высота зданий.25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площадки, площадки для отдыха, спортивных занят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площадки, теннисные кор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 12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мбулаторно - поликлинические учреждения общей площадью не более 600 кв.м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ункты оказания первой медицинской помощи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лы, клубы многоцелевого и специализированного назначения с ограничением по времени работы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отделения связ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отделения и участковые пункты  поли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ъекты жилищно-коммунального хозяй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ественные резервуары для хранения в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ищно-эксплуатационные и аварийно-диспетчерские служб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 товаров первой необходимости общей площадью не более 150 кв.м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чные площад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ивочные ателье, ремонтные мастерские бытовой техники, парикмахерские и иные объекты обслуживания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объекты обслуживающего и коммерческого назначения (магазины, аптеки, стоматологические кабинеты, парикмахерские и прочее) с жилыми единиц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для остановки легковых автомобилей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1, максимальная высота зданий – 6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 для индивидуальных легковых автомобилей (встроено -пристроенные, подземные, полуподземные)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  <w:szCs w:val="28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инимальный отступ строений от красной линии участка 5м, от границ участка 3м.</w:t>
            </w:r>
          </w:p>
          <w:p>
            <w:pPr>
              <w:pStyle w:val="Style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скается размещать по красной линии без устройства распашных ворот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– не более 1 этажа (с возможностью устройства мансардного этаж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ая высота – до 6 м., высота этажа – до 4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емонтные и сервисные мастерск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зданий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– до 6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 и участковые пункты поли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оски, лоточная торговля, временные павильоны розничной торговли и обслуживания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лощадки для сбора мусора, 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1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</w:rPr>
              <w:t>Статья 59. Градостроительные регламенты. Общественно-деловые зоны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. Центральная зона делового, общественного и коммерческ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сновные виды разрешенного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274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ественные здания административ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тивные здания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; озеленение – 10%</w:t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ы, конторы различных организаций, фирм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ые конторы, юридические консультаци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и, отделения и филиалы банков, операционные кассы, иные финансовые организаци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организации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бъекты территориальных подразделений МВД и других федеральных министерств и ведом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 и участковые пункты полици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ания и помещения общественных организаций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социальной защиты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ы связи, почтовые отделения, переговорные пункты, телефонные и телеграфные станци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птеки, аптечные пункты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 xml:space="preserve"> магазины различного профиля и ассортим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рговые центры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рговые комплексы,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Торгово-выставочные объекты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7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стораны, бары, кафе, столовые, закусочные и другие предприятия общественного питания (включая расположенные снаружи здания)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торговые павильо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ременные  павильоны розничной торговли и обслуживания населения, </w:t>
            </w:r>
            <w:r>
              <w:rPr>
                <w:rFonts w:cs="Times New Roman" w:ascii="Times New Roman" w:hAnsi="Times New Roman"/>
                <w:color w:val="000000"/>
              </w:rPr>
              <w:t>мастерские по изготовлению мелких поделок по индивидуальным заказам, лоточная торгов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лкооптовые рынки, ярмарки,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й.12 метро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ночные комплексы розничной торговли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й.12 метро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клубы многоцелевого и специализированного назначения, залы встреч и собраний, клубы сельских поселений, библиотеки, архивы, информационные центры, музеи, выставочные зал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театры, концертные залы, цирки, лектории, танцевальные залы, дискотеки, видеосало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>
          <w:trHeight w:val="111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емные пункты прачечных и химчисток, пошивочные ателье, 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126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ремонтные мастерские по ремонту бытовой техники и иные подобные объекты обслуживания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прачечная самообслуживания  (мини-прачечная)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предприятие по химчистке (мини-химчистки)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бани, сауны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общественные туалеты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парикмахерские, косметические кабинеты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фотоателье, фотосалоны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и, </w:t>
            </w:r>
            <w:r>
              <w:rPr>
                <w:rFonts w:cs="Times New Roman" w:ascii="Times New Roman" w:hAnsi="Times New Roman"/>
              </w:rPr>
              <w:t>архивы</w:t>
            </w:r>
            <w:r>
              <w:rPr>
                <w:rFonts w:cs="Times New Roman" w:ascii="Times New Roman" w:hAnsi="Times New Roman"/>
                <w:color w:val="C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информационные центр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дания многофункционального использования до 4-х этажей, с квартирами на верхних этажах и размещением на первых</w:t>
            </w:r>
            <w:r>
              <w:rPr>
                <w:rFonts w:cs="Times New Roman" w:ascii="Times New Roman" w:hAnsi="Times New Roman"/>
              </w:rPr>
              <w:t xml:space="preserve"> этажах объектов делового, культурного, обслуживающего назначения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8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9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спортзалы, теннисные корты, залы рекреации (с бассейнами  или без них), спортивные  и спортивно- зрелищные соору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ртивные  площад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я и помещения жилищно-эксплуатационных и аварийно-диспетчерских служб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1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ециализированные технические средства оповещения 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>
          <w:trHeight w:val="2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арки, скверы, бульвары, иные виды озеленения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: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10-15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</w:rPr>
              <w:t xml:space="preserve">-объекты благоустройства, фонтаны, малые архитектурные формы, скульптуры; </w:t>
            </w:r>
            <w:r>
              <w:rPr/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: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2"/>
              </w:rPr>
              <w:t xml:space="preserve">мемориальные комплексы, памятники </w:t>
            </w:r>
            <w:r>
              <w:rPr>
                <w:sz w:val="22"/>
              </w:rPr>
              <w:t>историко-культурного наследия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: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объекты, связанные с отправлением культа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862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ма культуры, центры общения и досуговых зан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>
          <w:trHeight w:val="386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ъекты учреждений кино и кинопрок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-торговые зд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ерческо-деловые объе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издательства и редакционные офисы;</w:t>
            </w:r>
          </w:p>
          <w:p>
            <w:pPr>
              <w:pStyle w:val="Style18"/>
              <w:rPr/>
            </w:pPr>
            <w:r>
              <w:rPr/>
              <w:t>- компьютерные центры;</w:t>
            </w:r>
          </w:p>
          <w:p>
            <w:pPr>
              <w:pStyle w:val="Style18"/>
              <w:rPr/>
            </w:pPr>
            <w:r>
              <w:rPr/>
              <w:t>- рекламные агентства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ткрытые автостоянки для временного хранения индивидуальных легковых автомобилей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временные (некапитальные) объекты, (не оказывающие негативного воздействия на окружающую среду):    - киоски, лоточная торгов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ые павильоны розничной торговли и обслуживания населения.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торговые павильоны; киос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ые объекты торговли, лоточная торговл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помогательный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лощадки для игр детей дошкольного и младшего школьного возраста, для отдыха взрослого населения; </w:t>
            </w:r>
          </w:p>
          <w:p>
            <w:pPr>
              <w:pStyle w:val="Style18"/>
              <w:rPr/>
            </w:pPr>
            <w:r>
              <w:rPr/>
              <w:t>- автостоянки для парковки легковых автомобилей посетителей;</w:t>
            </w:r>
          </w:p>
          <w:p>
            <w:pPr>
              <w:pStyle w:val="Style18"/>
              <w:rPr/>
            </w:pPr>
            <w:r>
              <w:rPr/>
              <w:t xml:space="preserve">- гаражи, склады, объекты хозяйственного назначения;  </w:t>
            </w:r>
          </w:p>
          <w:p>
            <w:pPr>
              <w:pStyle w:val="Style18"/>
              <w:rPr/>
            </w:pPr>
            <w:r>
              <w:rPr/>
              <w:t>- общественные туалеты;</w:t>
            </w:r>
          </w:p>
          <w:p>
            <w:pPr>
              <w:pStyle w:val="Style18"/>
              <w:rPr/>
            </w:pPr>
            <w:r>
              <w:rPr/>
              <w:t>- объекты инженерной инфраструктуры;</w:t>
            </w:r>
          </w:p>
          <w:p>
            <w:pPr>
              <w:pStyle w:val="Style18"/>
              <w:rPr/>
            </w:pPr>
            <w:r>
              <w:rPr/>
              <w:t>- объекты, предназначенные для обслуживания линейных объектов, на отдельном земельном участке;</w:t>
            </w:r>
          </w:p>
          <w:p>
            <w:pPr>
              <w:pStyle w:val="Style18"/>
              <w:rPr/>
            </w:pPr>
            <w:r>
              <w:rPr/>
              <w:t>- объекты пожарной охраны (гидранты, резервуары);</w:t>
            </w:r>
          </w:p>
          <w:p>
            <w:pPr>
              <w:pStyle w:val="Style18"/>
              <w:rPr/>
            </w:pPr>
            <w:r>
              <w:rPr/>
              <w:t>- площадки для сбора мусора;</w:t>
            </w:r>
          </w:p>
          <w:p>
            <w:pPr>
              <w:pStyle w:val="Style18"/>
              <w:rPr/>
            </w:pPr>
            <w:r>
              <w:rPr/>
              <w:t>-элементы благоустройства.</w:t>
            </w:r>
          </w:p>
          <w:p>
            <w:pPr>
              <w:pStyle w:val="Style18"/>
              <w:rPr/>
            </w:pPr>
            <w:r>
              <w:rPr/>
              <w:t>- скульптуры и скульптурные композиции, фонтаны и другие объекты ландшафтного дизайна;</w:t>
            </w:r>
          </w:p>
          <w:p>
            <w:pPr>
              <w:pStyle w:val="Style18"/>
              <w:rPr/>
            </w:pPr>
            <w:r>
              <w:rPr/>
              <w:t>- навесы;</w:t>
            </w:r>
          </w:p>
          <w:p>
            <w:pPr>
              <w:pStyle w:val="Style18"/>
              <w:rPr/>
            </w:pPr>
            <w:r>
              <w:rPr/>
              <w:t>- мемориальные комплексы (без захоронения);</w:t>
            </w:r>
          </w:p>
          <w:p>
            <w:pPr>
              <w:pStyle w:val="Style18"/>
              <w:rPr/>
            </w:pPr>
            <w:r>
              <w:rPr/>
              <w:t>-спортплощадки;</w:t>
            </w:r>
          </w:p>
          <w:p>
            <w:pPr>
              <w:pStyle w:val="Style18"/>
              <w:rPr/>
            </w:pPr>
            <w:r>
              <w:rPr/>
              <w:t>-открытое или встроенное место парковки легковых автомобилей на каждые 30 кв.м.общей площади зданий общественного назначения;</w:t>
            </w:r>
          </w:p>
          <w:p>
            <w:pPr>
              <w:pStyle w:val="Style18"/>
              <w:rPr/>
            </w:pPr>
            <w:r>
              <w:rPr/>
              <w:t>-коммерческие гаражи подземные или наземные в зданиях общей площадью более 400 кв.м.,на участках площадью более 500 кв.м.;</w:t>
            </w:r>
          </w:p>
          <w:p>
            <w:pPr>
              <w:pStyle w:val="Style18"/>
              <w:rPr/>
            </w:pPr>
            <w:r>
              <w:rPr/>
              <w:t>-прозрачное ограждение земельного участка;</w:t>
            </w:r>
          </w:p>
          <w:p>
            <w:pPr>
              <w:pStyle w:val="Style18"/>
              <w:rPr/>
            </w:pPr>
            <w:r>
              <w:rPr/>
              <w:t>-зелёные насажден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: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игр детей дошкольного и младшего школьного возраста - не менее 12 м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отдыха взрослого населения - не менее 10 м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хозяйственных целей - не менее 20 м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асстояния от площадок для хозяйственных целей до наиболее удаленного входа в жилое здание - не более 100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ловно разрешенный 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овые здания,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объекты обслуживающего и коммерческого назначения (магазины, аптеки, стоматологические кабинеты, парикмахерские и прочее) с жилыми единиц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9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дицинские учреждения со вспомогательными зданиями и сооружения:</w:t>
            </w:r>
          </w:p>
          <w:p>
            <w:pPr>
              <w:pStyle w:val="Style18"/>
              <w:rPr/>
            </w:pPr>
            <w:r>
              <w:rPr/>
              <w:t>-больницы, госпитали общего типа;</w:t>
            </w:r>
          </w:p>
          <w:p>
            <w:pPr>
              <w:pStyle w:val="Style18"/>
              <w:rPr/>
            </w:pPr>
            <w:r>
              <w:rPr/>
              <w:t>- стационары;</w:t>
            </w:r>
          </w:p>
          <w:p>
            <w:pPr>
              <w:pStyle w:val="Style18"/>
              <w:rPr/>
            </w:pPr>
            <w:r>
              <w:rPr/>
              <w:t>- поликлиники;</w:t>
            </w:r>
          </w:p>
          <w:p>
            <w:pPr>
              <w:pStyle w:val="Style18"/>
              <w:rPr/>
            </w:pPr>
            <w:r>
              <w:rPr/>
              <w:t>-фельдшерско - акушерский пункт;</w:t>
            </w:r>
          </w:p>
          <w:p>
            <w:pPr>
              <w:pStyle w:val="Style18"/>
              <w:rPr/>
            </w:pPr>
            <w:r>
              <w:rPr/>
              <w:t>- амбулатории, кабинеты врачей общей практики;</w:t>
            </w:r>
          </w:p>
          <w:p>
            <w:pPr>
              <w:pStyle w:val="Style18"/>
              <w:rPr/>
            </w:pPr>
            <w:r>
              <w:rPr/>
              <w:t>- медицинские и консультативно-диагностические центры;</w:t>
            </w:r>
          </w:p>
          <w:p>
            <w:pPr>
              <w:pStyle w:val="Style18"/>
              <w:rPr/>
            </w:pPr>
            <w:r>
              <w:rPr/>
              <w:t>-медицинские кабинеты;</w:t>
            </w:r>
          </w:p>
          <w:p>
            <w:pPr>
              <w:pStyle w:val="Style18"/>
              <w:rPr/>
            </w:pPr>
            <w:r>
              <w:rPr/>
              <w:t>- станции скорой помощи;</w:t>
            </w:r>
          </w:p>
          <w:p>
            <w:pPr>
              <w:pStyle w:val="Style18"/>
              <w:rPr/>
            </w:pPr>
            <w:r>
              <w:rPr/>
              <w:t>- пункты оказания первой медицинской помощи;</w:t>
            </w:r>
          </w:p>
          <w:p>
            <w:pPr>
              <w:pStyle w:val="Style18"/>
              <w:rPr/>
            </w:pPr>
            <w:r>
              <w:rPr/>
              <w:t>Медицинские учреждения со вспомогательными зданиями и сооружения:</w:t>
            </w:r>
          </w:p>
          <w:p>
            <w:pPr>
              <w:pStyle w:val="Style18"/>
              <w:rPr/>
            </w:pPr>
            <w:r>
              <w:rPr/>
              <w:t>- диспансеры;</w:t>
            </w:r>
          </w:p>
          <w:p>
            <w:pPr>
              <w:pStyle w:val="Style18"/>
              <w:rPr/>
            </w:pPr>
            <w:r>
              <w:rPr/>
              <w:t>- стационары;</w:t>
            </w:r>
          </w:p>
          <w:p>
            <w:pPr>
              <w:pStyle w:val="Style18"/>
              <w:rPr/>
            </w:pPr>
            <w:r>
              <w:rPr/>
              <w:t>- поликлиники;</w:t>
            </w:r>
          </w:p>
          <w:p>
            <w:pPr>
              <w:pStyle w:val="Style18"/>
              <w:rPr/>
            </w:pPr>
            <w:r>
              <w:rPr/>
              <w:t>- амбулатории, кабинеты врачей общей практики;</w:t>
            </w:r>
          </w:p>
          <w:p>
            <w:pPr>
              <w:pStyle w:val="Style18"/>
              <w:rPr/>
            </w:pPr>
            <w:r>
              <w:rPr/>
              <w:t>- медицинские и консультативно-диагностические центры;</w:t>
            </w:r>
          </w:p>
          <w:p>
            <w:pPr>
              <w:pStyle w:val="Style18"/>
              <w:rPr/>
            </w:pPr>
            <w:r>
              <w:rPr/>
              <w:t>-медицинские кабинеты;</w:t>
            </w:r>
          </w:p>
          <w:p>
            <w:pPr>
              <w:pStyle w:val="Style18"/>
              <w:rPr/>
            </w:pPr>
            <w:r>
              <w:rPr/>
              <w:t>- станции скорой помощи;</w:t>
            </w:r>
          </w:p>
          <w:p>
            <w:pPr>
              <w:pStyle w:val="Style18"/>
              <w:rPr/>
            </w:pPr>
            <w:r>
              <w:rPr/>
              <w:t>- пункты оказания первой медицинской помощ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троение должно располагаться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улиц - не менее чем на 5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проездов - не менее чем на 3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границ соседнего участка - не менее чем 3 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45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– не более 15 м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детские сады, иные объекты  дошкольного воспитания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 – не более 2 этажей. В условиях плотной жилой застройки  возможно наличие 3-его этажа при условии размещения на нем служебно-бытовых, рекреационных помещений и дополнительных помещений для работы с детьми (кабинеты психолога, логопеда). 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й – не более 12 м. 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основных помещений  - не менее 3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Объекты образования: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общеобразовательные школы, гимназии начального, среднего и пол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 – не более 3 этажей. 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й – не более 15 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учебных помещений - не менее 3,6 м во вновь строящихся, не менее 2,75м в реконструируемых школах. Высота спортивного зала - не менее 6,0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Заведения среднего специального образования, колледжи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высшие учебные заведения (ВУЗы)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школы-интернаты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детские дома-интернаты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объекты дополнительного внешкольного образования (художественные, музыкальные школы, школы искусств и пр.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4 этажей.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я – не более 1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4 - квартирные блокированные жилые дома, с приквартирными земельными участками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блокированные жилые дома не выше 3 этажей – 200  (2500) кв.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-5м, от границ участка 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3м;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этажей зданий - 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сельских поселений – 60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эффициент использования земельного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границах территории застройки жилыми домами блокированного типа – 0,8 –  1,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дельно стоящие индивидуальные  жилые дома с участками для индивидуального жилищного строительства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/максимальная площадь земельных участков   –  300/5000 кв. м – во всех   населенных пунктах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ширина земельных участков вдоль фронта улицы – 8-32 м,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23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строений от красной линии улиц не менее чем на - 5 м, от красной линии проездов не менее чем на -3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не менее чем на - 3 м, от красной линии проездов не менее чем на -3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3 этажа (или 2 этажа с возможностью использования мансардного этажа)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плотности застройки Кпз-0,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>Квартиры в одноэтажных жилых домах с участками для индивидуального жилищного строительства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/максимальная площадь земельных участков   –  300/5000 кв. м – во всех   населенных пунктах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ширина земельных участков вдоль фронта улицы – 8-32 м,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23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строений от красной линии улиц не менее чем на - 5 м, от красной линии проездов не менее чем на -3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не менее чем на - 3 м, от красной линии проездов не менее чем на -3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3 этажа (или 2 этажа с возможностью использования мансардного этажа)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плотности застройки Кпз-0,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вартирного типа до 3 этажей с участка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  площадь земельных участков: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квартирные малоэтажные жилые дома не выше 3 этажей – от  200 кв. 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-0,50 га – в посёлке Красногвардеец ,в остальных населённых пунктах – 0,70 г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5м, от границ участка не менее чем на - 3 м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ые разрывы между длинными сторонами секционных жилых зданий высотой 2 - 3 этажа должны быть не менее 15 м, а между зданиями высотой до 4 этажей - не менее 20 м, между длинными сторонами и торцами этих же зданий с окнами из жилых комнат - не менее 10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3 эта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5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издательства и редакционные офисы;</w:t>
            </w:r>
          </w:p>
          <w:p>
            <w:pPr>
              <w:pStyle w:val="Style18"/>
              <w:rPr/>
            </w:pPr>
            <w:r>
              <w:rPr/>
              <w:t>- компьютерные центры;</w:t>
            </w:r>
          </w:p>
          <w:p>
            <w:pPr>
              <w:pStyle w:val="Style18"/>
              <w:rPr/>
            </w:pPr>
            <w:r>
              <w:rPr/>
              <w:t>- рекламные агентства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фисы, конторы различных организаций, фирм, компаний общей площадью более 600 кв.м.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й.12 метро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Д-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мусороконтейнеров и   на отдельном земельном участке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1 этаж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лощадки для хозяйственных целей, оборудование (объекты) пожарной охраны (гидранты, резервуары),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 пожарной охраны 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ки для временной парковки легковых автомобилей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тенны сотовой радиорелейной спутниковой связи (при условии соблюдения требований технических регламентов)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очлежн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Максимальное количество надземных этажей зданий – 2 этажа;</w:t>
            </w:r>
            <w:r>
              <w:rPr>
                <w:rFonts w:cs="Times New Roman" w:ascii="Times New Roman" w:hAnsi="Times New Roman"/>
              </w:rPr>
              <w:t xml:space="preserve"> максимальная высота зданий – 12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йки.</w:t>
            </w:r>
          </w:p>
          <w:p>
            <w:pPr>
              <w:pStyle w:val="Style18"/>
              <w:rPr/>
            </w:pPr>
            <w:r>
              <w:rPr/>
              <w:t>Станции технического обслуживания  автомобилей.</w:t>
            </w:r>
          </w:p>
          <w:p>
            <w:pPr>
              <w:pStyle w:val="Style18"/>
              <w:rPr/>
            </w:pPr>
            <w:r>
              <w:rPr/>
              <w:t>Сервисные мастерск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заправочные станции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кла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ирекции единого заказчика, ремонтно- эксплуатационные участки и аврийно-диспетчерские службы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тские   площадки,  площадки для  отдыха, площадки для спортивных занятий,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 пожарной охраны 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и 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2. Зона делового, общественного и коммерческого назначения мест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сновные виды разрешенного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ественные здания административ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Style18"/>
              <w:rPr/>
            </w:pPr>
            <w:r>
              <w:rPr/>
              <w:t>- административные здания;</w:t>
            </w:r>
          </w:p>
          <w:p>
            <w:pPr>
              <w:pStyle w:val="Style18"/>
              <w:rPr/>
            </w:pPr>
            <w:r>
              <w:rPr/>
              <w:t>_____________________</w:t>
            </w:r>
          </w:p>
          <w:p>
            <w:pPr>
              <w:pStyle w:val="Style18"/>
              <w:rPr/>
            </w:pPr>
            <w:r>
              <w:rPr/>
              <w:t>офисы, конторы различных организаций, фирм, компаний общей площадью не более 1000 кв.м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; озеленение – 10%</w:t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ы, конторы различных организаций, фирм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ые конторы, юридические консультаци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и, отделения и филиалы банков, операционные кассы, иные финансовые организаци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8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 и участковые пункты полици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ания и помещения общественных организаций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социальной защиты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ы связи, почтовые отделения, переговорные пункты, телефонные и телеграфные станци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птеки, аптечные пункты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лочные кузни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 xml:space="preserve"> магазины различного профиля и ассортим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рговые центры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рговые комплексы,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7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стораны, бары, кафе, столовые, закусочные и другие предприятия общественного питания (включая расположенные снаружи здания)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лкооптовые рынки, ярмарки,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й.12 метро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ночные комплексы розничной торговли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й.12 метро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Клубы, дома культуры, центры общения и досуговых занятий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Развлекательные комплексы, танцзалы, дискотеки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>
          <w:trHeight w:val="111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емные пункты прачечных и химчисток, пошивочные ателье, 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126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ремонтные мастерские по ремонту бытовой техники и иные подобные объекты обслуживания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прачечная самообслуживания  (мини-прачечная)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предприятие по химчистке (мини-химчистки)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бани, сауны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парикмахерские, косметические кабинеты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фотоателье, фотосалоны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и, информационные центр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дания многофункционального использования до 4-х этажей, с квартирами на верхних этажах и размещением на первых</w:t>
            </w:r>
            <w:r>
              <w:rPr>
                <w:rFonts w:cs="Times New Roman" w:ascii="Times New Roman" w:hAnsi="Times New Roman"/>
              </w:rPr>
              <w:t xml:space="preserve"> этажах объектов делового, культурного, обслуживающего назначения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8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9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Объекты спортивного назначения (спорткомплексы, спортивные залы, спортивные площадки, бассейны и иные);</w:t>
            </w:r>
          </w:p>
          <w:p>
            <w:pPr>
              <w:pStyle w:val="Style18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фирмы по предоставлению услуг сотовой и пейджинговой связ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транспортные агентства по продаже авиа- и железнодорожных билетов и предоставлению прочих сервисных услуг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центры по предоставлению полиграфических услуг( ксерокопии, размножение, ламинирование, брошюровка и пр.); 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1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объекты, связанные с отправлением культа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арки, скверы, бульвары, иные виды озеленения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: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10-15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</w:rPr>
              <w:t xml:space="preserve">-объекты благоустройства, фонтаны, малые архитектурные формы, скульптуры; </w:t>
            </w:r>
            <w:r>
              <w:rPr/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: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2"/>
              </w:rPr>
              <w:t xml:space="preserve">мемориальные комплексы, памятники </w:t>
            </w:r>
            <w:r>
              <w:rPr>
                <w:sz w:val="22"/>
              </w:rPr>
              <w:t>историко-культурного наследия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: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-торговые зд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1932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бильярдные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>
          <w:trHeight w:val="193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видеосалоны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3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выставочные залы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3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компьютерные центры, интернет-кафе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внешкольного образова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художественные школы, школы искусств, музыкальные школы и пр.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4 этажей.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я – не более 1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>
          <w:trHeight w:val="9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8"/>
              <w:rPr/>
            </w:pPr>
            <w:r>
              <w:rPr/>
              <w:t>Медицинские учреждения со вспомогательными зданиями и сооружениями:</w:t>
            </w:r>
          </w:p>
          <w:p>
            <w:pPr>
              <w:pStyle w:val="Style18"/>
              <w:rPr/>
            </w:pPr>
            <w:r>
              <w:rPr/>
              <w:t>амбулатории, кабинеты врачей общей практики;</w:t>
            </w:r>
          </w:p>
          <w:p>
            <w:pPr>
              <w:pStyle w:val="Style18"/>
              <w:rPr/>
            </w:pPr>
            <w:r>
              <w:rPr/>
              <w:t>-МБУК «СК ст.Александровской»;</w:t>
            </w:r>
          </w:p>
          <w:p>
            <w:pPr>
              <w:pStyle w:val="Style18"/>
              <w:rPr/>
            </w:pPr>
            <w:r>
              <w:rPr/>
              <w:t>-МБУК «СК п. Красногвардеец»;</w:t>
            </w:r>
          </w:p>
          <w:p>
            <w:pPr>
              <w:pStyle w:val="Style18"/>
              <w:rPr/>
            </w:pPr>
            <w:r>
              <w:rPr/>
              <w:t>-поликлиники, консультативные поликлиники;</w:t>
            </w:r>
          </w:p>
          <w:p>
            <w:pPr>
              <w:pStyle w:val="Style18"/>
              <w:rPr/>
            </w:pPr>
            <w:r>
              <w:rPr/>
              <w:t>- медицинские и консультативно-диагностические центры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троение должно располагаться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улиц - не менее чем на 5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проездов - не менее чем на 3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границ соседнего участка - не менее чем 3 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45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– не более 15 м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тиницы,  гостев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Максимальное количество надземных этажей зданий – 2 этажа;</w:t>
            </w:r>
            <w:r>
              <w:rPr>
                <w:rFonts w:cs="Times New Roman" w:ascii="Times New Roman" w:hAnsi="Times New Roman"/>
              </w:rPr>
              <w:t xml:space="preserve"> максимальная высота зданий – 12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помогательный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площадки для игр детей дошкольного и младшего школьного возраста, для отдыха взрослого населения, для занятий физкультурой и спортом; </w:t>
            </w:r>
          </w:p>
          <w:p>
            <w:pPr>
              <w:pStyle w:val="Style18"/>
              <w:rPr/>
            </w:pPr>
            <w:r>
              <w:rPr/>
              <w:t>-навесы;</w:t>
            </w:r>
          </w:p>
          <w:p>
            <w:pPr>
              <w:pStyle w:val="Style18"/>
              <w:rPr/>
            </w:pPr>
            <w:r>
              <w:rPr/>
              <w:t>-площадки для кратковременной остановки и стоянки автомобилей;</w:t>
            </w:r>
          </w:p>
          <w:p>
            <w:pPr>
              <w:pStyle w:val="Style18"/>
              <w:rPr/>
            </w:pPr>
            <w:r>
              <w:rPr/>
              <w:t>-детские площадки;</w:t>
            </w:r>
          </w:p>
          <w:p>
            <w:pPr>
              <w:pStyle w:val="Style18"/>
              <w:rPr/>
            </w:pPr>
            <w:r>
              <w:rPr/>
              <w:t>- гостевые автостоянки для парковки легковых автомобилей посетителей;</w:t>
            </w:r>
          </w:p>
          <w:p>
            <w:pPr>
              <w:pStyle w:val="Style18"/>
              <w:rPr/>
            </w:pPr>
            <w:r>
              <w:rPr/>
              <w:t xml:space="preserve">- гаражи, склады, объекты хозяйственного назначения;  </w:t>
            </w:r>
          </w:p>
          <w:p>
            <w:pPr>
              <w:pStyle w:val="Style18"/>
              <w:rPr/>
            </w:pPr>
            <w:r>
              <w:rPr/>
              <w:t>- общественные туалеты;</w:t>
            </w:r>
          </w:p>
          <w:p>
            <w:pPr>
              <w:pStyle w:val="Style18"/>
              <w:rPr/>
            </w:pPr>
            <w:r>
              <w:rPr/>
              <w:t>- объекты инженерной инфраструктуры и линейные объекты вспомогательного инженерного назначения;</w:t>
            </w:r>
          </w:p>
          <w:p>
            <w:pPr>
              <w:pStyle w:val="Style18"/>
              <w:rPr/>
            </w:pPr>
            <w:r>
              <w:rPr/>
              <w:t>- объекты пожарной охраны (гидранты, резервуары);</w:t>
            </w:r>
          </w:p>
          <w:p>
            <w:pPr>
              <w:pStyle w:val="Style18"/>
              <w:rPr/>
            </w:pPr>
            <w:r>
              <w:rPr/>
              <w:t>- площадки для сбора мусора;</w:t>
            </w:r>
          </w:p>
          <w:p>
            <w:pPr>
              <w:pStyle w:val="Style18"/>
              <w:rPr/>
            </w:pPr>
            <w:r>
              <w:rPr/>
              <w:t>-элементы благоустройства.</w:t>
            </w:r>
          </w:p>
          <w:p>
            <w:pPr>
              <w:pStyle w:val="Style18"/>
              <w:rPr/>
            </w:pPr>
            <w:r>
              <w:rPr/>
              <w:t>-зелёные насаждения;</w:t>
            </w:r>
          </w:p>
          <w:p>
            <w:pPr>
              <w:pStyle w:val="Style18"/>
              <w:rPr/>
            </w:pPr>
            <w:r>
              <w:rPr/>
              <w:t>-скульптура и скульптурные композиции, фонтаны и другие объекты ландшафтного дизайна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строений от красной линии участка 5м, от границ участка 3 м: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Style18"/>
              <w:rPr/>
            </w:pPr>
            <w:r>
              <w:rPr/>
              <w:t>- для игр детей дошкольного и младшего школьного возраста - не менее 12 м;</w:t>
            </w:r>
          </w:p>
          <w:p>
            <w:pPr>
              <w:pStyle w:val="Style18"/>
              <w:rPr/>
            </w:pPr>
            <w:r>
              <w:rPr/>
              <w:t>- для отдыха взрослого населения - не менее 10 м;</w:t>
            </w:r>
          </w:p>
          <w:p>
            <w:pPr>
              <w:pStyle w:val="Style18"/>
              <w:rPr/>
            </w:pPr>
            <w:r>
              <w:rPr/>
              <w:t>- 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Style18"/>
              <w:rPr/>
            </w:pPr>
            <w:r>
              <w:rPr/>
              <w:t>- для хозяйственных целей - не менее 20 м;</w:t>
            </w:r>
          </w:p>
          <w:p>
            <w:pPr>
              <w:pStyle w:val="Style18"/>
              <w:rPr/>
            </w:pPr>
            <w:r>
              <w:rPr/>
              <w:t>- для выгула собак - не менее 40 м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1 - этажей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– не более – 6 м . 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ловно разрешенный 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медицинские кабинеты;</w:t>
            </w:r>
          </w:p>
          <w:p>
            <w:pPr>
              <w:pStyle w:val="Style18"/>
              <w:rPr/>
            </w:pPr>
            <w:r>
              <w:rPr/>
              <w:t>- станции скорой помощи;</w:t>
            </w:r>
          </w:p>
          <w:p>
            <w:pPr>
              <w:pStyle w:val="Style18"/>
              <w:rPr/>
            </w:pPr>
            <w:r>
              <w:rPr/>
              <w:t>- пункты оказания первой медицинской помощи;</w:t>
            </w:r>
          </w:p>
          <w:p>
            <w:pPr>
              <w:pStyle w:val="Style18"/>
              <w:rPr/>
            </w:pPr>
            <w:r>
              <w:rPr/>
              <w:t>- больницы, роддома, госпитали общего типа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троение должно располагаться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улиц - не менее чем на 5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проездов - не менее чем на 3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границ соседнего участка - не менее чем 3 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45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– не более 15 м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детские сады, иные объекты  дошкольного воспитания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 – не более 2 этажей. В условиях плотной жилой застройки  возможно наличие 3-его этажа при условии размещения на нем служебно-бытовых, рекреационных помещений и дополнительных помещений для работы с детьми (кабинеты психолога, логопеда). 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й – не более 12 м. 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основных помещений  - не менее 3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Объекты образования: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общеобразовательные школы, гимназии начального, среднего и пол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 – не более 3 этажей. 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й – не более 15 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учебных помещений - не менее 3,6 м во вновь строящихся, не менее 2,75м в реконструируемых школах. Высота спортивного зала - не менее 6,0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Заведения среднего специального образования, колледжи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высшие учебные заведения (ВУЗы)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школы-интернаты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 детские дома-интернаты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4 этажей.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я – не более 1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дельно стоящие индивидуальные  жилые дома с участками для индивидуального жилищного строительства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/максимальная площадь земельных участков   –  300/5000 кв. м – во всех   населенных пунктах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ширина земельных участков вдоль фронта улицы – 8-32 м,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23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строений от красной линии улиц не менее чем на - 5 м, от красной линии проездов не менее чем на -3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не менее чем на - 3 м, от красной линии проездов не менее чем на -3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3 этажа (или 2 этажа с возможностью использования мансардного этажа)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плотности застройки Кпз-0,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вартирного типа до 3 этажей с участка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  площадь земельных участков: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квартирные малоэтажные жилые дома не выше 3 этажей – от  200 кв. 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-0,50 га – в посёлке Красногвардеец ,в остальных населённых пунктах – 0,70 г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 -5м, от границ участка не менее чем на - 3 м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ые разрывы между длинными сторонами секционных жилых зданий высотой 2 - 3 этажа должны быть не менее 15 м, а между зданиями высотой до 4 этажей - не менее 20 м, между длинными сторонами и торцами этих же зданий с окнами из жилых комнат - не менее 10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3 эта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5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Д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мусороконтейнеров и   на отдельном земельном участке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1 этаж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лощадки  детские, спортивные, хозяйственные, для отдыха),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 пожарной охраны 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6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ки для временной парковки легковых автомобилей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тенны сотовой радиорелейной спутниковой связи (при условии соблюдения требований технических регламентов)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-объекты пожарной охраны (пожарные резервуары, водоемы, гидранты);</w:t>
            </w:r>
          </w:p>
          <w:p>
            <w:pPr>
              <w:pStyle w:val="Normal"/>
              <w:keepLines/>
              <w:widowControl w:val="false"/>
              <w:spacing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жилищно-коммунального хозяйства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жилищно-эксплуатационные и аварийно-диспетчерские служб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 автостоянки на отдельных земельных участках подземные, надземные, многоуровневые на отдельных участках;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роизводственно-предпринимательской деятельности, не требующие установления санитарно-защитных зо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объекты обслуживающего и коммерческого назначения (магазины, аптеки, стоматологические кабинеты, парикмахерские и прочее) с жилыми единиц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павильоны,  временные  павильоны розничной торговли и обслуживания населения, мастерские по изготовлению мелких поделок по индивидуальным заказам, лоточная торговля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объекты, связанные с отправлением культа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-3. Зона объектов образования и учебных комплекс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 сады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 сады, совмещенные с начальной школ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 ясли-сад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 – не более 2 этажей. В условиях плотной жилой застройки  возможно наличие 3-его этажа при условии размещения на нем служебно-бытовых, рекреационных помещений и дополнительных помещений для работы с детьми (кабинеты психолога, логопеда). 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й – не более 12 м. 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основных помещений  - не менее 3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ые школ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е общеобразовательные школы полного и основного образ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черние школ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ые школ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цеи, гимназ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колы-интернаты, специализированные школ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 – не более 3 этажей. 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й – не более 15 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учебных помещений - не менее 3,6 м во вновь строящихся, не менее 2,75м в реконструируемых школах. Высота спортивного зала - не менее 6,0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внешкольного образова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удожественные школы, школы искусств, музыкальные школы, хореографические школы, театральные школы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рковно-приходские школы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тские дома творчества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иблиотеки, архивы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ые, компьютерные центры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зеи, выставочные зал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, среднего, высшего и дополнительного профессионального образова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фессиональные училища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ые комбинаты, техникумы, училища, колледжи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шие учебные  заведения (университеты, институты, академии)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урсы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ые центры профессионального обучения, институты повышения квалификации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4 этажей.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я – не более 1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жит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альные корпус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, спортивные, хозяйственные площадки, площадки для отдыха, летние веранды, навесы, беседк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залы, спорткомплексы, бассейны, спортивные площадки, стадионы, теннисные корты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ы питания (столовые, кафе, экспресс-кафе, буфеты)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дицинские кабинеты, пункты оказания первой медицинской помощ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ения, участковые пункты поли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ражи, стоянки, парковки, склады, открытые автостоянк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ания административного назнач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ные мастерск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и для мусорных контейнеров и габаритного мусор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е насажд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менты благоустройств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строенно-пристроенные сооружения инженерной инфраструктуры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ружения связи (кроме объектов и сооружений сотовой связи)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- этажей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– не более – 10 м . 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жит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альные корпуса;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- этажей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– не более – 10 м . 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, хозяйственные площадки, площадки для отдых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залы, спорткомплексы, бассейны, спортивные площадки, стадионы, теннисные корты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итания (столовые, кафе, экспресс-кафе, буфеты)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кабинеты, пункты оказания первой медицинской помощ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, участковые пункты полици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, стоянки, парковки,  открытые автостоянк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ания административного назначения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и для мусорных контейнеров.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Площадки для кратковременной остановки и стоянки автомобилей;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. Объекты пожарной охраны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Д-4. Зона объектов здравоохран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93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учреждения со вспомогательными зданиями и сооружения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спансеры;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троение должно располагаться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улиц - не менее чем на 5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проездов - не менее чем на 3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границ соседнего участка - не менее чем 3 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firstLine="45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– не более 15 м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ционары и больницы различных профилей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клиник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мбулатории, кабинеты врачей общей практики, фельдшерско-акушерские пункты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дицинские и консультативно-диагностические центры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дицинские кабинеты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нции скорой помощ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эпидемиологические станци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судебно-медицинской экспертизы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вмпункты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чные кухн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птеки, аптечные пункты.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земельных участков и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дминистративные здания и помещения учреждений здравоохра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толовые, пищебл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арки, скверы, бульвары, иные виды озеленения общего 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ммунальные объекты, объекты инженерно-технического назначения, связанные с обслуживанием объектов, расположенных в данной территориальной з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оянки для автомобилей надземные открыт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пециализированные магазины медицинской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клады хранения медицинск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ы инженерной инфраструктуры и линейные объекты вспомогательного инженерного назначения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ловно разрешенные виды использования земельных участков и объектов недвижимости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4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дминистративные здания;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зданий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– до 6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оловые, пищеблок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зированные магазины медицинской техники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клады хранения медицинского оборудования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частковые пункты полиции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лощадки для временной парковки автомобилей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монтные мастерские;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лощадки для мусорных контейнеров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овые здани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rPr>
                <w:b/>
                <w:b/>
                <w:color w:val="000000"/>
              </w:rPr>
            </w:pPr>
            <w:r>
              <w:rPr>
                <w:b/>
              </w:rPr>
              <w:t>Статья 60. Градостроительные регламенты. Производственные и коммунальные зоны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-3. Зона производственно-коммунальных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класса вредности (СЗЗ-300м)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мышленные, производственные и коммунально-складские предприяти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>, IV класса, V класса опасности, требующие большегрузного транспорт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химические, металлообрабатывающие, по добычи полезных ископаемых, строительные, деревообрабатывающие, текстильные, пищевые, агропромышленные, коммунально-бытовые, складские и иные предприятия согласно СанПиН 2.2.1/2.1.1.1200-03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кты складского назначения различного профил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одильники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енно-лабораторные корпу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изводственные базы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оптовой, мелкооптовой торговли и магазины розничной торговли по продаже товаров собственного производства пред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границ участков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ищно-эксплуатационная и аварийно-диспетчерская служб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учно-исследовательские учреждения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но-производственные хозяйства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ые, учебно-опытные и учебно-производственные хозяйства;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разовательные учреждения сельскохозяйственного профил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4 этажей.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я – не более 1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ектные, научно- исследовательские, конструкторские и изыскательские организации и лаборатории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транспортные предприятия, автобусные парк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151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ъекты технического и инженерного обеспечения предприятий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151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о-технические сооружения и установки коммунального назначения.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 боксового типа, многоэтажные, подземные и наземные гаражи, автостоянки на отдельном земельном участк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 и автостоянки для постоянного хранения груз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ции технического обслуживания автомобилей, сервисные мастерские, авторемонтные предприя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заправочные станции для грузового и легкового автотранспорта жидким и газовым топлив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тенны сотовой радиорелейной спутниковой связи (при условии соблюдения требований технических регламентов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йки 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1 метр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кты обслуживания предприятия:</w:t>
            </w:r>
          </w:p>
          <w:p>
            <w:pPr>
              <w:pStyle w:val="Style18"/>
              <w:rPr/>
            </w:pPr>
            <w:r>
              <w:rPr/>
              <w:t>- медицинский пункт (при списочной численности от 50 до 300 работающих);</w:t>
            </w:r>
          </w:p>
          <w:p>
            <w:pPr>
              <w:pStyle w:val="Style18"/>
              <w:rPr/>
            </w:pPr>
            <w:r>
              <w:rPr/>
              <w:t>- фельдшерский или врачебный здравпункт (при списочной численности более 300 работающих);</w:t>
            </w:r>
          </w:p>
          <w:p>
            <w:pPr>
              <w:pStyle w:val="Style18"/>
              <w:rPr/>
            </w:pPr>
            <w:r>
              <w:rPr/>
              <w:t>- комната приема пищи (при численности работающих в смену менее 30 человек);</w:t>
            </w:r>
          </w:p>
          <w:p>
            <w:pPr>
              <w:pStyle w:val="Style18"/>
              <w:rPr/>
            </w:pPr>
            <w:r>
              <w:rPr/>
              <w:t>- столовая работающая на полуфабрикатах (при численности работающих в смену более 200 человек);</w:t>
            </w:r>
          </w:p>
          <w:p>
            <w:pPr>
              <w:pStyle w:val="Style18"/>
              <w:rPr/>
            </w:pPr>
            <w:r>
              <w:rPr/>
              <w:t>-отделения, участковые пункты полиции;</w:t>
            </w:r>
          </w:p>
          <w:p>
            <w:pPr>
              <w:pStyle w:val="Style18"/>
              <w:rPr/>
            </w:pPr>
            <w:r>
              <w:rPr/>
              <w:t>-зелёные насаждения;</w:t>
            </w:r>
          </w:p>
          <w:p>
            <w:pPr>
              <w:pStyle w:val="Style18"/>
              <w:rPr/>
            </w:pPr>
            <w:r>
              <w:rPr/>
              <w:t>- общежития для служебного пользования;</w:t>
            </w:r>
          </w:p>
          <w:p>
            <w:pPr>
              <w:pStyle w:val="Style18"/>
              <w:rPr/>
            </w:pPr>
            <w:r>
              <w:rPr/>
              <w:t>- складские помещения;</w:t>
            </w:r>
          </w:p>
          <w:p>
            <w:pPr>
              <w:pStyle w:val="Style18"/>
              <w:rPr/>
            </w:pPr>
            <w:r>
              <w:rPr/>
              <w:t>- объекты технического и инженерного обеспечения предприятий;</w:t>
            </w:r>
          </w:p>
          <w:p>
            <w:pPr>
              <w:pStyle w:val="Style18"/>
              <w:rPr/>
            </w:pPr>
            <w:r>
              <w:rPr/>
              <w:t>- объекты благоустройства, фонтаны, малые архитектурные формы, скульптуры;</w:t>
            </w:r>
          </w:p>
          <w:p>
            <w:pPr>
              <w:pStyle w:val="Style18"/>
              <w:rPr/>
            </w:pPr>
            <w:r>
              <w:rPr/>
      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Style18"/>
              <w:rPr/>
            </w:pPr>
            <w:r>
              <w:rPr/>
              <w:t>- автостоянки для временного хранения грузовых автомобилей;</w:t>
            </w:r>
          </w:p>
          <w:p>
            <w:pPr>
              <w:pStyle w:val="Style18"/>
              <w:rPr/>
            </w:pPr>
            <w:r>
              <w:rPr/>
              <w:t>-гаражи,автостоянки для постоянного хранения грузовых автомобилей;</w:t>
            </w:r>
          </w:p>
          <w:p>
            <w:pPr>
              <w:pStyle w:val="Style18"/>
              <w:rPr/>
            </w:pPr>
            <w:r>
              <w:rPr/>
              <w:t>- объекты пожарной охраны;</w:t>
            </w:r>
          </w:p>
          <w:p>
            <w:pPr>
              <w:pStyle w:val="Style18"/>
              <w:rPr/>
            </w:pPr>
            <w:r>
              <w:rPr/>
              <w:t>-пожарные части;</w:t>
            </w:r>
          </w:p>
          <w:p>
            <w:pPr>
              <w:pStyle w:val="Style18"/>
              <w:rPr/>
            </w:pPr>
            <w:r>
              <w:rPr/>
              <w:t>- офисы, конторы, административные службы;</w:t>
            </w:r>
          </w:p>
          <w:p>
            <w:pPr>
              <w:pStyle w:val="Style18"/>
              <w:rPr/>
            </w:pPr>
            <w:r>
              <w:rPr/>
              <w:t>- объекты бытового обслуживания сотрудников предприятия (химчистки, прачечные, банно-прачечные комбинаты);</w:t>
            </w:r>
          </w:p>
          <w:p>
            <w:pPr>
              <w:pStyle w:val="Style18"/>
              <w:rPr/>
            </w:pPr>
            <w:r>
              <w:rPr/>
              <w:t>- здания и сооружения по обеспечению охраны предприятий;</w:t>
            </w:r>
          </w:p>
          <w:p>
            <w:pPr>
              <w:pStyle w:val="Style18"/>
              <w:rPr/>
            </w:pPr>
            <w:r>
              <w:rPr/>
              <w:t>- площадки для сбора мусора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– 1 э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этажа – до 6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ы розничной торговл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ъекты общественного питания (столовые, кафе и пр.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жи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исы, конто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объекты бытового обслуживания (химчистки, прачечные, банно-прачечные комбинаты)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жилищно-коммунального хозяйств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, строения и сооружения, необходимые для функционирования сельского хозяйств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томники растений для озеленения промышленных территорий и санитарно-защитных зон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плиц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 красной линии и границ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2 этаж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3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клады временного хранения утильсырь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теринарные лечебницы с содержанием животных, 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теринарные приемные пунк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6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лощадки для сбора мусора, 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тенны сотовой радиорелейной спутниковой связи (при условии соблюдения требований технических регламентов)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лощадки  детские, спортивные, хозяйственные, для отдыха),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 пожарной охраны 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6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заправочные станции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те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-4. Зона производственно-коммунальных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класса вредности (СЗЗ-100м)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ые, производственные и коммунально-складские предприятия IV класса, V класса опасности различного профил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складского назначения различного профиля IV класса, V класса опасности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- 5м, от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етра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енно-лабораторные корпу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от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етра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ичные и парниковые хозя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от  красной линии и границ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2 этаж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3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 боксового типа, многоэтажные, подземные и наземные гаражи, автостоянки на отдельном земельном участк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 и автостоянки для постоянного хранения груз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ции технического обслуживания автомобилей, авторемонтные предприя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заправочные станции для грузового и легкового автотранспорта жидким и газовым топлив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йки на 2-5 поста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8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висные мастерские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8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тивные з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тивно-торговые з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ынки открытые и закрыт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ектные, научно- исследовательские, конструкторские и изыскательские организации и лаборатории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Д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ые, учебно-опытные и учебно-производственные хозяйства;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разовательные учреждения сельскохозяйственного профил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4 этажей.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я – не более 1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учно-исследовательские учреждения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но-производственные хозяйства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оптовой, мелкооптовой торговли и магазины розничной торговли по продаже товаров собственного производства пред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границ участков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одильники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Объекты обслуживания предприятия: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медицинский пункт (при списочной численности от 50 до 300 работающих)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фельдшерский или врачебный здравпункт (при списочной численности более 300 работающих)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комната приема пищи (при численности работающих в смену менее 30 человек)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столовая работающая на полуфабрикатах (при численности работающих в смену более 200 человек)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автостоянки для временного  хранения грузовых автомобилей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гаражи и автостоянки для постоянного хранения легковых автомобилей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площадки для кратковременной остановки и стоянки автомобилей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гаражи для индивидуальных легковых автомобилей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навесы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пожарные части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отделения, участковые пункты полиции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зелёные насаждения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общежития для служебного пользования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складские помещения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объекты технического и инженерного обеспечения предприятий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объекты пожарной охраны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офисы, конторы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объекты бытового обслуживания сотрудников предприятия (химчистки, прачечные, банно-прачечные комбинаты)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здания и сооружения по обеспечению охраны предприятий;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 площадки для сбора мусора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– 1 э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этажа – до 4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 оптовой, мелкооптовой торговли и магазины розничной торговли по продаже товаров собственного производства пред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, от границ участков -3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рговые павильоны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 5 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границ участков -3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те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 5 м, от границ участков -3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ъекты общественного питания (столовые, кафе и пр.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, от границ участков -3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жи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, от границ участков -3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исы, конто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, от границ участков -3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объекты бытового обслуживания (химчистки, прачечные, банно-прачечные комбинаты)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, от границ участков -3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омники растений для озеленения производственных территорий и санитарно-защитных зон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8м,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клады временного хранения утильсырь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теринарные лечебницы с содержанием животных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тлечебницы без содержания животных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теринарные приемные пунк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6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лощадки для сбора мусора, 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жилищно-коммунального хозяйств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енны сотовой радиорелейной спутниковой связи (при условии соблюдения требований технических регламентов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заправочные станции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4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ьно стоящие УВД,РОВД, отделы ГИБДД, военные комиссариаты районные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; озеленение – 10%</w:t>
            </w:r>
          </w:p>
        </w:tc>
      </w:tr>
      <w:tr>
        <w:trPr>
          <w:trHeight w:val="78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-5. Зона производственно-коммунальных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класса вредности (СЗЗ-50м)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-складские и производственные предприятия V класса опасности различного профиля согласно СанПиН 2.2.1/2.1.1.1200-03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 от границ участка – 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 стоящие гипермаркеты, супермаркеты, торговые комплексы и центры,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 от границ участка – 3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функциональные комплек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 от границ участка – 3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общественного питани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12 м; от границ участка – 3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кооптовые рынки, рынки продовольственных и промышленных товаров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 12 м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а – 3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 боксового типа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 12 м; </w:t>
            </w:r>
            <w:r>
              <w:rPr>
                <w:rFonts w:cs="Times New Roman" w:ascii="Times New Roman" w:hAnsi="Times New Roman"/>
              </w:rPr>
              <w:t>от границ участка – 3м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стоянки на отдельном земельном участке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ции технического обслуживания легковых автомобилей до 5 постов (без малярно-жестяных работ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 12 м; </w:t>
            </w:r>
            <w:r>
              <w:rPr>
                <w:rFonts w:cs="Times New Roman" w:ascii="Times New Roman" w:hAnsi="Times New Roman"/>
              </w:rPr>
              <w:t>от границ участка – 3м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тояние от границы земельного участка СТО до жилых и общественных зданий - 15 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тояние от границы земельного участка СТО до общеобразовательных школ и дошкольных образовательных учреждений,  лечебных учреждений со стационаром - 50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йки до 2-х посто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заправочные станции не более 3-х ТРК только для заправки легкового автотранспорта жидким топливом, в том числе с объектами обслуживания (магазины, кафе)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енны сотовой, радиолинейной, спутниковой связи (при условии соблюдения требований технических регламентов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клады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 5м, от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етра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одильники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кты технического и инженерного обеспечения предприятия;</w:t>
            </w:r>
          </w:p>
          <w:p>
            <w:pPr>
              <w:pStyle w:val="Style18"/>
              <w:rPr/>
            </w:pPr>
            <w:r>
              <w:rPr/>
              <w:t>Санитарно-технические сооружения и установки коммунального назначения;</w:t>
            </w:r>
          </w:p>
          <w:p>
            <w:pPr>
              <w:pStyle w:val="Style18"/>
              <w:rPr/>
            </w:pPr>
            <w:r>
              <w:rPr/>
              <w:t>Офисы, конторы, административные службы, административные здания;</w:t>
            </w:r>
          </w:p>
          <w:p>
            <w:pPr>
              <w:pStyle w:val="Style18"/>
              <w:rPr/>
            </w:pPr>
            <w:r>
              <w:rPr/>
              <w:t>Проектные, научно-исследовательские, конструкторские и изыскательские организации и лаборатории;</w:t>
            </w:r>
          </w:p>
          <w:p>
            <w:pPr>
              <w:pStyle w:val="Style18"/>
              <w:rPr/>
            </w:pPr>
            <w:r>
              <w:rPr/>
              <w:t>Спортплощадки, площадки отдыха для персонала предприятий;</w:t>
            </w:r>
          </w:p>
          <w:p>
            <w:pPr>
              <w:pStyle w:val="Style18"/>
              <w:rPr/>
            </w:pPr>
            <w:r>
              <w:rPr/>
              <w:t>Объекты благоустройства, фонтаны, малые архитектурные формы, скульптуры;</w:t>
            </w:r>
          </w:p>
          <w:p>
            <w:pPr>
              <w:pStyle w:val="Style18"/>
              <w:rPr/>
            </w:pPr>
            <w:r>
              <w:rPr/>
              <w:t>Предприятия общественного питания (кафе, столовые, буфеты), связанные с непосредственным обслуживанием предприятия;</w:t>
            </w:r>
          </w:p>
          <w:p>
            <w:pPr>
              <w:pStyle w:val="Style18"/>
              <w:rPr/>
            </w:pPr>
            <w:r>
              <w:rPr/>
              <w:t>Объекты инженерной инфраструктуры и линейные объекты вспомогательного инженерного назначения.</w:t>
            </w:r>
          </w:p>
          <w:p>
            <w:pPr>
              <w:pStyle w:val="Style18"/>
              <w:rPr/>
            </w:pPr>
            <w:r>
              <w:rPr/>
              <w:t>Площадки для сбора мусора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 5м,от </w:t>
            </w:r>
            <w:r>
              <w:rPr>
                <w:rFonts w:cs="Times New Roman" w:ascii="Times New Roman" w:hAnsi="Times New Roman"/>
              </w:rPr>
              <w:t>границ участка 3 метра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–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этажа – до 4 м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пте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 5м, от </w:t>
            </w:r>
            <w:r>
              <w:rPr>
                <w:rFonts w:cs="Times New Roman" w:ascii="Times New Roman" w:hAnsi="Times New Roman"/>
              </w:rPr>
              <w:t>границ участка 3 метра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ъекты общественного питания (столовые, кафе и пр.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 5м,от </w:t>
            </w:r>
            <w:r>
              <w:rPr>
                <w:rFonts w:cs="Times New Roman" w:ascii="Times New Roman" w:hAnsi="Times New Roman"/>
              </w:rPr>
              <w:t>границ участка 3 метра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жи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исы, конторы, административные здания, проектные, научно-исследовательские организации и лабора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объекты бытового обслуживания (химчистки, прачечные, банно-прачечные комбинаты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УВД, РОВД, отделы ГИБДД, военные комиссариаты, отделения, участковые пункты поли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 розничной торговли, торговые павильо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омники растений для озеленения производственных территорий и санитарно-защитных зон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8м,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-5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площад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rPr>
                <w:b/>
                <w:b/>
                <w:color w:val="000000"/>
              </w:rPr>
            </w:pPr>
            <w:r>
              <w:rPr>
                <w:b/>
              </w:rPr>
              <w:t>Статья 61. Градостроительные регламенты. Зоны инженерной и транспортной инфраструктур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-1. Зона объектов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сновные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энергоснабжения, газоснабжения, водоснабжения, водоотведения, теплоснабжения, связи, телекоммуникации (    электроцентрали  (ПГУ-ТЭЦ,ТЭЦ,  котельные, бойлерные, ЦРП, РП,ТП, и пр.);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5 метров:,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8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 по обслуживанию и эксплуатации инженерных сетей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5 метров:,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8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дротехнические соору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 определяются проекто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здания, офисы, конторы, административные службы (энергоснабжения, газоснабжения, водоснабжения, водоотведения, теплоснабжения, связи, телекоммуникаци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 От границ участков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м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-диспетчерские службы и иные предприятия ЖК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 От границ участков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м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станции сотовой связи, 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енны сотовой, радиолинейной и спутниковой связ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ологические ста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4000-(40000)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 3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-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эрологические ста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4000-(40000)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 3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-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</w:rPr>
              <w:t>Площадки для кратковременной остановки и стоянки автомобиле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кты подсобного назначения (энергоснабжения, газоснабжения, водоснабжения, канализации, теплоснабжения) и иные вспомогательные объекты для обслуживания и эксплуатации строений, сооружений и коммуникаций.</w:t>
            </w:r>
          </w:p>
          <w:p>
            <w:pPr>
              <w:pStyle w:val="Style18"/>
              <w:rPr/>
            </w:pPr>
            <w:r>
              <w:rPr/>
              <w:t>-санитарно- защитные зоны;</w:t>
            </w:r>
          </w:p>
          <w:p>
            <w:pPr>
              <w:pStyle w:val="Style18"/>
              <w:rPr/>
            </w:pPr>
            <w:r>
              <w:rPr/>
              <w:t>-скверы и бульвары;</w:t>
            </w:r>
          </w:p>
          <w:p>
            <w:pPr>
              <w:pStyle w:val="Style18"/>
              <w:rPr/>
            </w:pPr>
            <w:r>
              <w:rPr/>
              <w:t>-защитные инженерные сооружения;</w:t>
            </w:r>
          </w:p>
          <w:p>
            <w:pPr>
              <w:pStyle w:val="Style18"/>
              <w:rPr/>
            </w:pPr>
            <w:r>
              <w:rPr/>
              <w:t>Объекты благоустройства, зеленые насаждения.</w:t>
            </w:r>
          </w:p>
          <w:p>
            <w:pPr>
              <w:pStyle w:val="Style18"/>
              <w:rPr/>
            </w:pPr>
            <w:r>
              <w:rPr/>
              <w:t>Автостоянки.</w:t>
            </w:r>
          </w:p>
          <w:p>
            <w:pPr>
              <w:pStyle w:val="Style18"/>
              <w:rPr/>
            </w:pPr>
            <w:r>
              <w:rPr/>
              <w:t>Остановочные пункты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та этажа –3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ьно стоящие или встроенно-пристроенные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клады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 -5м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лощадки для сбора мусора, 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жилищно-коммунального хозяйств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-2. Зона объектов транспорт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стические  комплексы, логистические цент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 определяются проекто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ные парки и таксопарки, парки грузового и автомобильного транспорта,  гаражи общественного транспорта, автостоянки общественн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 определяются проекто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ные вокзалы, автостанции, автокассы, объекты технологического назначения транспортного узла (информационные центры, справочные бюро, кассы, залы ожидания, таможня, службы регистрации, службы оформления  заказов), камеры хра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 определяются проекто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агентства по продаже авиа- и железнодорожных билетов и предоставлению прочих сервисных услуг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а -3 мет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автомобильного, железнодорожного, речного, воздушного и трубопроводн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</w:tr>
      <w:tr>
        <w:trPr>
          <w:trHeight w:val="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enie"/>
              <w:keepLines w:val="false"/>
              <w:ind w:left="0" w:right="0" w:hanging="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втозаправочные станции, авторемонтные и сервисные мастерские, автомойки легкового и грузового тран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й отступ от красной линии участка или границ земельного участка 10 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АЗС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не менее 50 м. 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и для кратковременной остановки и стоянки автомобилей;</w:t>
            </w:r>
          </w:p>
          <w:p>
            <w:pPr>
              <w:pStyle w:val="Nienie"/>
              <w:keepLines w:val="false"/>
              <w:ind w:left="0" w:right="0" w:hanging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магазины продовольственных и непродовольственных товаров, рынки), отдельно стоящие объекты некапитального строительства (киоски, торговые лотки, павильоны розничной торговли и обслуживания населения) площадью не более 20 кв.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 от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иц участка -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щественного питания (кафе, столовые, рестораны, закусочные, бистро, пр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зданий, строений и сооружений от красной линии улиц, проездов - 5 м,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 участка -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ы временного проживания (гостиницы, мотели, гостевые дом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        1 кв.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5м, от границ 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20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enie"/>
              <w:keepLines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Туристические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 участка -3 метра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дороги обще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малые архитектурные формы и элементы благоустройств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исы, конто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5 м, от границ участков -3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енны сотовой, радиолинейной и спутниковой связ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Порты, причалы, портовые сооружени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Аэропорт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оружения и коммуникации автомобильного и пр. транспорта;</w:t>
            </w:r>
          </w:p>
          <w:p>
            <w:pPr>
              <w:pStyle w:val="Style18"/>
              <w:rPr/>
            </w:pPr>
            <w:r>
              <w:rPr/>
              <w:t>-навесы;</w:t>
            </w:r>
          </w:p>
          <w:p>
            <w:pPr>
              <w:pStyle w:val="Style18"/>
              <w:rPr/>
            </w:pPr>
            <w:r>
              <w:rPr/>
              <w:t>Перроны, привокзальные площади;</w:t>
            </w:r>
          </w:p>
          <w:p>
            <w:pPr>
              <w:pStyle w:val="Style18"/>
              <w:rPr/>
            </w:pPr>
            <w:r>
              <w:rPr/>
              <w:t>Служебно-технические и вспомогательные помещения и сооружения</w:t>
            </w:r>
          </w:p>
          <w:p>
            <w:pPr>
              <w:pStyle w:val="Style18"/>
              <w:rPr/>
            </w:pPr>
            <w:r>
              <w:rPr/>
              <w:t>Гаражи, склады, объекты хозяйственного назначения;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Style18"/>
              <w:rPr/>
            </w:pPr>
            <w:r>
              <w:rPr/>
              <w:t>-скверы,бульвары;</w:t>
            </w:r>
          </w:p>
          <w:p>
            <w:pPr>
              <w:pStyle w:val="Style18"/>
              <w:rPr/>
            </w:pPr>
            <w:r>
              <w:rPr/>
              <w:t>-защитные инженерные сооружения;</w:t>
            </w:r>
          </w:p>
          <w:p>
            <w:pPr>
              <w:pStyle w:val="Style18"/>
              <w:rPr/>
            </w:pPr>
            <w:r>
              <w:rPr/>
              <w:t>-иные вспомогательные объекты для обслуживания и эксплуатации строений,сооружений и коммуникаций железнодорожного,автомобильного, речного, воздушного и трубопроводного транспорта;</w:t>
            </w:r>
          </w:p>
          <w:p>
            <w:pPr>
              <w:pStyle w:val="Style18"/>
              <w:rPr/>
            </w:pPr>
            <w:r>
              <w:rPr/>
              <w:t>Наземные автостоянки, парковки для временного хранения автотранспорта, многоуровневые парковки.</w:t>
            </w:r>
          </w:p>
          <w:p>
            <w:pPr>
              <w:pStyle w:val="Style18"/>
              <w:rPr/>
            </w:pPr>
            <w:r>
              <w:rPr/>
              <w:t>Объекты санитарно-технического назначения;</w:t>
            </w:r>
          </w:p>
          <w:p>
            <w:pPr>
              <w:pStyle w:val="Style18"/>
              <w:rPr/>
            </w:pPr>
            <w:r>
              <w:rPr/>
              <w:t>Объекты пожарной охраны, пожарные водоемы;</w:t>
            </w:r>
          </w:p>
          <w:p>
            <w:pPr>
              <w:pStyle w:val="Style18"/>
              <w:rPr/>
            </w:pPr>
            <w:r>
              <w:rPr/>
              <w:t>Объекты инженерной инфраструктуры и линейные объекты вспомогательного инженерного назначения;</w:t>
            </w:r>
          </w:p>
          <w:p>
            <w:pPr>
              <w:pStyle w:val="Style18"/>
              <w:rPr/>
            </w:pPr>
            <w:r>
              <w:rPr/>
              <w:t>Санитарно-защитные зоны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та этажа – до 6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ьно стоящие или встроенно-пристроенные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социального и коммунально-бытового назначения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ов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предпринимательской деятельности,    делового, финансового назначения, страховые фирмы и прочие подобные организации, офис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ов – 3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охраны правопорядка, опорные пункты поли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ов – 3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оптовой торговли, торгово-бытового назнач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ов – 3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я банков, платежные терминалы, банкоматы, отделения связ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ов – 3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отделения, телефонные и телеграфные ста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ов – 3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общественного питани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ов – 3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ов – 3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хозяйственного назначения, площадки для сбора мусора,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жилищно-коммунального хозяйств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ынки оптовой и розничной торговл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 12 м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а – 3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торговые павильо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imSun;宋体"/>
                <w:sz w:val="22"/>
              </w:rPr>
              <w:t>Автобусные останов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62. Градостроительные регламенты. Зоны рекреационного назначе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-1. Зона озеленения общего пользования.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ки, сады, скверы, специализированные па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ульвары, лесопар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есные масс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я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зеленение специального назнач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набереж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естественные и искусственные водоемы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матические п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инимальные размеры площади принимаю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городских парков - 15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парков планировочных районов (жилых районов) - 10 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садов жилых зон (микрорайонов) - 3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скверов - 0,5 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12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для кемпингов, пикников, вспомогательные строения и инфраструктура для отдыха на приро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 не распространяются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ирортные, оздоровительные, отдыха и туризм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-300- (1000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я, строения, сооружения должны отстоять от границы земельного участка, отделяющего его от территории общего пользования (улицы), не менее чем на 5 м, проездов – не менее чем на 3 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: 5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аксимальная высота здания: 20 метров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уристических гостиниц 60 %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ансионатов --3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ии, дома отдыха, пансионаты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-300- (1000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, строения, сооружения должны отстоять от границы земельного участка, отделяющего его от территории общего пользования (улицы), не менее чем на 5 м, проездов – не менее чем на 3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: 5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аксимальная высота здания: 20 метров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уристических гостиниц 60 %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ансионатов --3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оздоровительные лагеря, лагеря для школьников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-300- (1000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, строения, сооружения должны отстоять от границы земельного участка, отделяющего его от территории общего пользования (улицы), не менее чем на 5 м, проездов – не менее чем на 3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: 5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аксимальная высота здания: 20 метров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уристических гостиниц 60 %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ансионатов --3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отдыха, кемпинг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-300- (1000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, строения, сооружения должны отстоять от границы земельного участка, отделяющего его от территории общего пользования (улицы), не менее чем на 5 м, проездов – не менее чем на 3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: 5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аксимальная высота здания: 20 метров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уристических гостиниц 60 %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ансионатов --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тиницы,   гостев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Максимальное количество надземных этажей зданий – 2 этажа;</w:t>
            </w:r>
            <w:r>
              <w:rPr>
                <w:rFonts w:cs="Times New Roman" w:ascii="Times New Roman" w:hAnsi="Times New Roman"/>
              </w:rPr>
              <w:t xml:space="preserve"> максимальная высота зданий – 12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енны сотовой, радиолинейной и спутниковой связ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нтаны, малые  архитектурные формы, объекты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мориальные комплексы (без захоронений)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 12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е  площадки, детские игровые площ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тадион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ассей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портивные комплек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етские аттракционы и игровые комплек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ренировочные баз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2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1м.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кты инженерной инфраструктуры и линейные объекты вспомогательного инженерного назначения.</w:t>
            </w:r>
          </w:p>
          <w:p>
            <w:pPr>
              <w:pStyle w:val="Style18"/>
              <w:rPr/>
            </w:pPr>
            <w:r>
              <w:rPr/>
              <w:t>Наземные автостоянки</w:t>
            </w:r>
          </w:p>
          <w:p>
            <w:pPr>
              <w:pStyle w:val="Style18"/>
              <w:rPr/>
            </w:pPr>
            <w:r>
              <w:rPr/>
              <w:t>автомобильного транспорта.</w:t>
            </w:r>
          </w:p>
          <w:p>
            <w:pPr>
              <w:pStyle w:val="Style18"/>
              <w:rPr/>
            </w:pPr>
            <w:r>
              <w:rPr/>
              <w:t>Киоски, объекты сезонной торговли и проката инвентаря</w:t>
            </w:r>
          </w:p>
          <w:p>
            <w:pPr>
              <w:pStyle w:val="Style18"/>
              <w:rPr/>
            </w:pPr>
            <w:r>
              <w:rPr/>
              <w:t>Общественные туалеты.</w:t>
            </w:r>
          </w:p>
          <w:p>
            <w:pPr>
              <w:pStyle w:val="Style18"/>
              <w:rPr/>
            </w:pPr>
            <w:r>
              <w:rPr/>
              <w:t>Речные пассажирские павильоны, причалы, пристани;</w:t>
            </w:r>
          </w:p>
          <w:p>
            <w:pPr>
              <w:pStyle w:val="Style18"/>
              <w:rPr/>
            </w:pPr>
            <w:r>
              <w:rPr/>
              <w:t>Лодочные и спасательные станции;</w:t>
            </w:r>
          </w:p>
          <w:p>
            <w:pPr>
              <w:pStyle w:val="Style18"/>
              <w:rPr/>
            </w:pPr>
            <w:r>
              <w:rPr/>
              <w:t>Отделения полиции;</w:t>
            </w:r>
          </w:p>
          <w:p>
            <w:pPr>
              <w:pStyle w:val="Style18"/>
              <w:rPr/>
            </w:pPr>
            <w:r>
              <w:rPr/>
              <w:t>Резервуары для хранения воды;</w:t>
            </w:r>
          </w:p>
          <w:p>
            <w:pPr>
              <w:pStyle w:val="Style18"/>
              <w:rPr/>
            </w:pPr>
            <w:r>
              <w:rPr/>
              <w:t>Водозаборы ;</w:t>
            </w:r>
          </w:p>
          <w:p>
            <w:pPr>
              <w:pStyle w:val="Style18"/>
              <w:rPr/>
            </w:pPr>
            <w:r>
              <w:rPr/>
              <w:t>Навесы;</w:t>
            </w:r>
          </w:p>
          <w:p>
            <w:pPr>
              <w:pStyle w:val="Style18"/>
              <w:rPr/>
            </w:pPr>
            <w:r>
              <w:rPr/>
              <w:t>Детские площадки;</w:t>
            </w:r>
          </w:p>
          <w:p>
            <w:pPr>
              <w:pStyle w:val="Style18"/>
              <w:rPr/>
            </w:pPr>
            <w:r>
              <w:rPr/>
              <w:t>Иные вспомогательные строения и сооружения для обслуживания территорий, предназначенных для отдыха, туризма, занятий спортом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ых этажей –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или встроенно-присторен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подромы,  школы и клубы служебного собаководства, велотреки, мотодромы, картодро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границ участков -3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о надземных 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ей – не более 2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ы административного, хозяйственного и технического назна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3 м; от границ участков -3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ое количество надземных этажей – не более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ения полици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3 м; от границ участков -3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ое количество надземных этажей – не более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ы культурно-досугового назначения, клубы,  культовые з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 3 м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границ участков -3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торгового назначения (торговые павильоны, магазины), объекты общественного питания (кафе, бары, рестораны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оски, объекты сезонной торговли и проката инвент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-3 м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границ участков -3м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ные пассажирские павильоны, причалы, пристани;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Лодочные и спасательные станци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ов – 3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опарки, зооугол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ов – 3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бъекты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етские площ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вес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лощадки для выгула собак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  не более 12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-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 для сбора мусор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1 этаж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рвуары для хранения воды,</w:t>
            </w:r>
          </w:p>
          <w:p>
            <w:pPr>
              <w:pStyle w:val="Style18"/>
              <w:rPr/>
            </w:pPr>
            <w:r>
              <w:rPr/>
              <w:t>Водозабор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 пожарной охраны 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 строения и сооружения для обслуживания территорий, предназначенных для отдыха, туризма, занятий спортом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  не более 12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овые здания, храм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enie"/>
              <w:keepLines w:val="false"/>
              <w:ind w:left="0" w:right="0" w:hanging="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Наземные автостоян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торгового назначения (торговые павильоны, магазины), объекты общественного питания (кафе, бары, рестораны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оски, объекты сезонной торговли и проката инвент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</w:t>
            </w:r>
            <w:r>
              <w:rPr>
                <w:rFonts w:cs="Times New Roman" w:ascii="Times New Roman" w:hAnsi="Times New Roman"/>
              </w:rPr>
              <w:t xml:space="preserve"> Минимальный отступ от границ с соседними участками – 3 м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63. Градостроительные регламенты. Зоны сельскохозяйственного использова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Х-1. Зона сельскохозяйственных угод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ые земельные участки, паш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ки для сенокошения и выпаса ск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ы, пастбища, залеж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ород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ы, виноградник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(1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- 15 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защитные полос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(1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- 15 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 и линейные объекты вспомогательного инженерного назначения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первичной обработки сельскохозяйственной продукции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Х-2. Зона объектов сельскохозяйственного назначе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ы, фермы, мини-фермы крупного рогатого скота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свиноводческие комплексы и фермы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ческие фермы, птицефабр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еводческие, овцеводческие,   кролиководческие, звероводческие ферм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водческие хозяйства, рыбопитом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цветочно-оранжерейные хозя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ники, дендрарии для выращивания, селекции и воспроизводства садовых и огородных культур, декоративных и лекарственных растений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ы крестьянских (фермерских) хозяйств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еки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ичные и парниковые хозяйств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ые учре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5 метров:,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5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ые ста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моцех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 грубых корм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ые расходные склад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лады и хранилища сельскохозяйственной прод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и помещения для хранения и переработки сельскохозяйственной продукции (овощей, картофеля, продукции плодоводства и виноградарства), для первичной переработки молока, скота и птицы, шерсти и меховых шкурок, масличных и лубяных культур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, здания и сооружения по хранению и переработке зер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испытательные станции, промысловые цеха, материальные склады, транспортные, энергетические и другие объекты, связанные с сельскохозяйственным производством (вспомогательные производства и хозяйства), а также коммуникации, обеспечивающие внутренние и внешние связи указанных объе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 по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жарные депо, объекты пожарной охраны;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объ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1м.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объекты инженерной инфраструктуры вспомогательного инженерного назначения;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зеленые насаждения;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защитные зеленые насаждения;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пункты охраны;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административные здания;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сторожки, навесы, беседки;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сооружения для хранения средств пожаротушения;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площадки для мусорных контейнеров;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объекты благоустройства;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специализированные технические средства оповещения и информации;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- объекты монументально-декоративного искусств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Максимальное количество надземных этажей – не более 1 этажа</w:t>
            </w:r>
          </w:p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Высота этажа – 3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Условно разрешен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клады легковоспламеняющихся и горючих жидкостей и г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клады минеральных удобрений и химических средств защиты раст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ой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ки для сенокошения и выпаса ско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 многолетние насаж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анилища навоза и пом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10 – 360000 кв .м. Для объектов инженерного обеспечения и объектов вспомогательного инженерного назначения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3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 соответ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ческим заданием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ьер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технологическим заданием и проектной документацией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кнутые водоем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внутрихозяйственные дорог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определяются проекто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>сельская усадьба;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жилищно-коммунального хозяйств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ство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арство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(1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-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ичество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64. Градостроительные регламенты. Зоны специального назнач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Н-1. Зона кладбищ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йствующие, закрытые и новые кладбищ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10 – 360000 кв. м. Минимальный размер земельного участка для размещения временных (некапитальных) объектов торговли и услуг – 1 кв. м. Для объектов инженерного обеспечения и объектов вспомогательного инженерного назначения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7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оронения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матории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10 – 360000 кв. м. Минимальный размер земельного участка для размещения временных (некапитальных) объектов торговли и услуг – 1 кв. м. Для объектов инженерного обеспечения и объектов вспомогательного инженерного назначения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7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амятники, надгробия и другие мемориальные объекты;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религиозного назначения (часовни, храмы, пр.)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, связанные с отправлением культ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рговые объекты товарами, сопутствующими отправлению ритуальных услуг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 от границ участка -3м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стерские по изготовлению предметов, сопутствующих отправлению ритуальных услуг, в т.ч. надгробий и памятников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8"/>
              <w:jc w:val="both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, связанные с отправлением культ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уары для хранения вод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ожарной охран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мусорных контейнеров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ые автостоянки, парковк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очные пункты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до 3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enie"/>
              <w:keepLines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Наземные автостоянки закрытого типа.</w:t>
            </w:r>
          </w:p>
          <w:p>
            <w:pPr>
              <w:pStyle w:val="Nienie"/>
              <w:keepLines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хранения автомобильного транспорта (навесы, гаражи, тенты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кратковременной остановки и стоянки автомобилей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enie"/>
              <w:keepLines w:val="false"/>
              <w:ind w:left="0" w:right="0" w:hanging="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лощадки для сбора мусор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ожарной охран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уары для хранения вод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65. Градостроительные регламенты. Иные виды территориальных зон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В-1. Зона озеленения специального назначен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еленые насаждени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ные объек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1м.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 и линейные объекты вспомогательного инженерного назначения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 высота этажа – до 3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ые помещения для дежурного аварийного персонала, помещения для пребывания работающих по вахтовому методу (не более двух недель)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 От границ участков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м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я управления, конструкторские бюро, здания административного назначе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о-исследовательские лаборатори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ые сооружения закрытого тип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и, прачечные, объекты торговли и общественного питания, мотели, гостиницы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, площадки и сооружения для хранения общественного и индивидуального транспор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жарные депо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местные и транзитные коммун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фте- и газопров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, электроподстанции,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3 метра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тезианские скважины для технического водоснабж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охлаждающие сооружения для подготовки технической во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 канализационные насосные стан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оружения оборотного водоснабж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3 метра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равочные станции, станции технического обслуживания автомобилей, автомойки, сервисные мастерск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30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астки для сенокошения и выпаса ско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некапитальных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льхозугодия для выращивания технических культур, не используемых для производства продуктов п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приятия, их отдельные здания и сооружения с производствами меньшего класса вредности, чем основное производст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итомники растений для озеленения промплощадки, предприятий и санитарно-защитной зоны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В-2. Зона естественных природных ландшафт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природные ландшафты, лесные массивы, неудобья, организованные площадки отдыха населени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ТП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ные объек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1м.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,  линейные объекты инженерно-транспортн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сы, пастбища, сенокосы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до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площадки, благоустроенные зоны отдыха, пляжи, элементы благоустройств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2 мет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enie"/>
              <w:keepLines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Наземные автостоянки закрытого типа.</w:t>
            </w:r>
          </w:p>
          <w:p>
            <w:pPr>
              <w:pStyle w:val="Nienie"/>
              <w:keepLines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хранения автомобильного транспорта (навесы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кратковременной остановки и стоянки автомобилей;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enie"/>
              <w:keepLines w:val="false"/>
              <w:ind w:left="0" w:right="0" w:hanging="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лощадки для сбора мусор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6 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КР – Зона комплексного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360"/>
              </w:tabs>
              <w:ind w:left="36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КР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  <w:t>устанавливаются согласно утвержденной градостроительной документации (документы о территориальном планировании и планировке территории с проектами межевания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 видам разрешенного использования в соответствии с классификатором видов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36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КР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  <w:t>- 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</w:tr>
      <w:tr>
        <w:trPr>
          <w:trHeight w:val="54" w:hRule="atLeast"/>
        </w:trPr>
        <w:tc>
          <w:tcPr>
            <w:tcW w:w="14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360"/>
              </w:tabs>
              <w:ind w:left="1069" w:right="0" w:hanging="0"/>
              <w:rPr>
                <w:b/>
                <w:b/>
              </w:rPr>
            </w:pPr>
            <w:r>
              <w:rPr>
                <w:b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КР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  <w:t>устанавливаются согласно утвержденной градостроительной документации (документы о территориальном планировании и планировке территории с проектами межевания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 видам разрешенного использования в соответствии с классификатором видов разрешенного использования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SimSun;宋体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текст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Маркированный список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360"/>
    </w:pPr>
    <w:rPr>
      <w:rFonts w:ascii="Times New Roman" w:hAnsi="Times New Roman" w:eastAsia="SimSun;宋体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7:00Z</dcterms:created>
  <dc:creator>User</dc:creator>
  <dc:description/>
  <dc:language>en-US</dc:language>
  <cp:lastModifiedBy>Администрация</cp:lastModifiedBy>
  <cp:lastPrinted>2016-11-23T12:27:00Z</cp:lastPrinted>
  <dcterms:modified xsi:type="dcterms:W3CDTF">2016-11-28T09:47:00Z</dcterms:modified>
  <cp:revision>3</cp:revision>
  <dc:subject/>
  <dc:title/>
</cp:coreProperties>
</file>